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</w:tblGrid>
      <w:tr>
        <w:trPr>
          <w:trHeight w:val="598" w:hRule="atLeast"/>
        </w:trPr>
        <w:tc>
          <w:tcPr>
            <w:tcW w:w="6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» апреля 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о проведении открытого запроса предложений в электронной форме 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е на право заключения договора на выполнение работ по </w:t>
      </w:r>
      <w:r>
        <w:rPr>
          <w:rFonts w:cs="Times New Roman" w:ascii="Times New Roman" w:hAnsi="Times New Roman"/>
          <w:sz w:val="24"/>
          <w:lang w:val="ru-RU"/>
        </w:rPr>
        <w:t>ремонту НГЭК КУ-11,12</w:t>
      </w:r>
      <w:r>
        <w:rPr>
          <w:rFonts w:cs="Times New Roman" w:ascii="Times New Roman" w:hAnsi="Times New Roman"/>
          <w:sz w:val="24"/>
        </w:rPr>
        <w:t xml:space="preserve"> для нужд ООО «Хуадянь-Тенинская ТЭЦ»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3"/>
        <w:gridCol w:w="3239"/>
        <w:gridCol w:w="5573"/>
      </w:tblGrid>
      <w:tr>
        <w:trPr>
          <w:trHeight w:val="48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Наименование пункт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Содержание пункта</w:t>
            </w:r>
          </w:p>
        </w:tc>
      </w:tr>
      <w:tr>
        <w:trPr>
          <w:trHeight w:val="481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Информация о Заказчике и Организаторе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Заказчика и Организатора закупк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Хуадянь-Тенинская ТЭЦ»</w:t>
            </w:r>
          </w:p>
        </w:tc>
      </w:tr>
      <w:tr>
        <w:trPr>
          <w:trHeight w:val="52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нахожд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06, Ярославская область, Ярославский район, станция Тенино, здание 6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06, Ярославская область, Ярославский район, станция Тенино, здание 6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turuntaevanm@ht-tpp.ru</w:t>
              </w:r>
            </w:hyperlink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ая информация</w:t>
            </w:r>
          </w:p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 по вопросам проведения закупки: секретарь комиссии Турунтаева Наталия Михайловна, телефон: (4852) 59-88-78 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ые лица по техническим вопросам:  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Начальник КТЦ Бузулуцкий Дмитрий Евгеньевич, телефон: (4852) 59-70-60 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Заместитель начальника отдела ремонтов Еперин Юрий Алексеевич, телефон (4852) 59-88-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hanging="0"/>
              <w:contextualSpacing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проведения закупк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запрос предложений в электронной форм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hanging="0"/>
              <w:contextualSpacing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ратное изложение условий договора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13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  <w:bookmarkStart w:id="0" w:name="_Ref421095336"/>
            <w:bookmarkStart w:id="1" w:name="_Ref421095336"/>
            <w:bookmarkEnd w:id="1"/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предмета закупк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монту НГЭК КУ-11,12</w:t>
            </w:r>
          </w:p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Сведения об объёме и перечне работ содержатся в документации о закупке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Место выполнения работ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месте выполнения работ содержатся в документации о закупке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Валюта </w:t>
            </w:r>
            <w:r>
              <w:rPr>
                <w:rFonts w:cs="Times New Roman" w:ascii="Times New Roman" w:hAnsi="Times New Roman"/>
                <w:sz w:val="24"/>
              </w:rPr>
              <w:t>договор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рубл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Начальная (максимальная) цена договора (цена лота)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3" w:hanging="36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598 356,4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ублей с учетом НДС 20%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Информационное обеспечение закупки</w:t>
            </w:r>
          </w:p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13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  <w:bookmarkStart w:id="2" w:name="_Ref426111367"/>
            <w:bookmarkStart w:id="3" w:name="_Ref426111367"/>
            <w:bookmarkEnd w:id="3"/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Сайт электронной торговой площадки, на котором размещено извещение о проведении запроса предложений и закупочная документация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es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ru</w:t>
              </w:r>
            </w:hyperlink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ая Информационная система в сфере закупок, на которой размещено извещение о проведении запроса котировок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u w:val="single"/>
              </w:rPr>
              <w:t>http://zakupki.gov.ru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13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 xml:space="preserve">6. 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Сроки проведения запроса предложений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113" w:hanging="42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ата публикации извещения и документации о запросе предложений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окументация в электронной форме доступна для ознакомления</w:t>
            </w:r>
            <w:r>
              <w:rPr>
                <w:rFonts w:cs="Times New Roman" w:ascii="Times New Roman" w:hAnsi="Times New Roman"/>
                <w:sz w:val="24"/>
              </w:rPr>
              <w:t xml:space="preserve"> без взимания платы</w:t>
            </w:r>
            <w:r>
              <w:rPr>
                <w:rFonts w:eastAsia="Calibri" w:cs="Times New Roman" w:ascii="Times New Roman" w:hAnsi="Times New Roman"/>
                <w:sz w:val="24"/>
              </w:rPr>
              <w:t>, начиная с 0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</w:rPr>
              <w:t>.04.20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113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ата и время окончания  приема заявок на участие в закупке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18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.04.2019 в </w:t>
            </w: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час. 00 мин.</w:t>
            </w:r>
            <w:r>
              <w:rPr>
                <w:rFonts w:cs="Times New Roman" w:ascii="Times New Roman" w:hAnsi="Times New Roman"/>
                <w:sz w:val="24"/>
              </w:rPr>
              <w:t xml:space="preserve"> (время московское)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113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Место и дата рассмотрения заявок Участников закупки и подведения итогов закупк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506, Ярославская область, Ярославский район, станция Тенино, здание 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113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  <w:bookmarkStart w:id="4" w:name="_Ref421095430"/>
            <w:bookmarkStart w:id="5" w:name="_Ref421095430"/>
            <w:bookmarkEnd w:id="5"/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Сведения о порядке проведения, в том числе об оформлении участия в закупке, определении лица, выигравшего закупку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соответствии с требованиями документации о закупк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113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  <w:bookmarkStart w:id="6" w:name="_Ref426034806"/>
            <w:bookmarkStart w:id="7" w:name="_Ref426034806"/>
            <w:bookmarkEnd w:id="7"/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Требование к обязательной принадлежности Участника закупки к субъектам малого и среднего предпринимательств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е установлено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567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Требование к Участникам закупки о привлечении к исполнению договора субподрядчиков (соисполнителей) из числа субъектов малого и среднего предпринимательств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е установлено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before="0" w:after="0"/>
              <w:ind w:left="567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е Заказчика отменить закупку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Заказчик вправе отменить закупку до наступления даты и времени окончания срока подачи заявок на участие в закуп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454" w:top="510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3477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477"/>
    </w:tblGrid>
    <w:tr>
      <w:trPr>
        <w:trHeight w:val="830" w:hRule="atLeast"/>
      </w:trPr>
      <w:tc>
        <w:tcPr>
          <w:tcW w:w="3477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ru-RU"/>
      </w:rPr>
      <w:t xml:space="preserve">              </w:t>
    </w:r>
    <w:r>
      <w:rPr/>
      <w:drawing>
        <wp:inline distT="0" distB="0" distL="0" distR="0">
          <wp:extent cx="4596765" cy="628015"/>
          <wp:effectExtent l="0" t="0" r="0" b="0"/>
          <wp:docPr id="1" name="Изображение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7" r="-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5967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mbri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mbria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mbria" w:cs="Times New Roman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13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>
      <w:lang w:eastAsia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Cs w:val="20"/>
      <w:lang w:eastAsia="ar-SA"/>
    </w:rPr>
  </w:style>
  <w:style w:type="paragraph" w:styleId="Style23">
    <w:name w:val="Пункт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untaevanm@ht-tpp.ru" TargetMode="External"/><Relationship Id="rId3" Type="http://schemas.openxmlformats.org/officeDocument/2006/relationships/hyperlink" Target="https://est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1:00Z</dcterms:created>
  <dc:creator>Volobuev</dc:creator>
  <dc:description/>
  <dc:language>en-US</dc:language>
  <cp:lastModifiedBy>user</cp:lastModifiedBy>
  <cp:lastPrinted>2019-03-21T17:45:00Z</cp:lastPrinted>
  <dcterms:modified xsi:type="dcterms:W3CDTF">2019-04-07T19:11:4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