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>. ПРИЛОЖ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2 к документ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ГО ПОЛЬЗОВАНИЯ МУНИЦИПАЛЬНЫМ ИМУЩЕСТВ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3"/>
        <w:gridCol w:w="5233"/>
      </w:tblGrid>
      <w:tr>
        <w:trPr/>
        <w:tc>
          <w:tcPr>
            <w:tcW w:w="523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о. Тольятти</w:t>
            </w:r>
          </w:p>
        </w:tc>
        <w:tc>
          <w:tcPr>
            <w:tcW w:w="5233" w:type="dxa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"___" _____________ г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автономное дошкольное образовательное учреждение детский сад </w:t>
      </w:r>
      <w:r>
        <w:rPr>
          <w:rFonts w:eastAsia="Segoe UI Symbol"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>200 “Волшебный башмачок” городского округа Тольятти</w:t>
      </w:r>
      <w:r>
        <w:rPr>
          <w:rFonts w:cs="Times New Roman" w:ascii="Times New Roman" w:hAnsi="Times New Roman"/>
          <w:sz w:val="24"/>
          <w:szCs w:val="24"/>
        </w:rPr>
        <w:t xml:space="preserve"> (МАОУ ДС </w:t>
      </w:r>
      <w:r>
        <w:rPr>
          <w:rFonts w:eastAsia="Segoe UI Symbol"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200 «Волшебный башмачок»), (далее муниципальное учреждение - МУ) именуемое в дальнейшем "Ссудодатель", в лице заведующего Красновой Натальи Сергеевны, действующего на основании Устава, с одной стороны и________________________________, именуемое в дальнейшем "Ссудополучатель", в лице руководителя___________________________, действующего на основании Устава, с другой стороны с согласия администрации городского округа Тольятти заключили настоящий Договор о нижеследующем: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  <w:bookmarkStart w:id="0" w:name="Par250"/>
      <w:bookmarkEnd w:id="0"/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______________________________ "Ссудодатель" передает, а "Ссудополучатель" принимает в безвозмездное пользование _________________________________ (далее имущество), переданное в оперативное управление МУ, расположенного по адресам: </w:t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. 445056, Самарская область, г. Тольятти, ул. Дзержинского, 1;</w:t>
      </w:r>
    </w:p>
    <w:p>
      <w:pPr>
        <w:pStyle w:val="Normal"/>
        <w:rPr/>
      </w:pPr>
      <w:r>
        <w:rPr/>
        <w:t xml:space="preserve">2. 445042, Самарская область, г. Тольятти, ул. Ворошилова, 8; </w:t>
      </w:r>
    </w:p>
    <w:p>
      <w:pPr>
        <w:pStyle w:val="Normal"/>
        <w:rPr/>
      </w:pPr>
      <w:r>
        <w:rPr/>
        <w:t>3. 445039, Самарская область, г. Тольятти, бульвар Гая, 8;</w:t>
      </w:r>
    </w:p>
    <w:p>
      <w:pPr>
        <w:pStyle w:val="Normal"/>
        <w:rPr/>
      </w:pPr>
      <w:r>
        <w:rPr/>
        <w:t>4. 445039, Самарская область, г. Тольятти, ул. Свердлова, 12;</w:t>
      </w:r>
    </w:p>
    <w:p>
      <w:pPr>
        <w:pStyle w:val="Normal"/>
        <w:rPr/>
      </w:pPr>
      <w:r>
        <w:rPr/>
        <w:t>5. 445039, Самарская область, г. Тольятти, бульвар Гая, 29;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445039, Самарская область, г. Тольятти, бульвар Гая, 13.</w:t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5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ля создания необходимых условий для организации питания обучающихся МУ в соответствии с перечнем имущества (Приложение № 5.1.1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рок действия договора с ___________ до _______________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По окончании срока действия настоящего договора имущество должно быть возвращено в состоянии не хуже чем при передаче в пользование с учетом нормального износа. Если состояние возвращаемого имущества хуже предусмотренного настоящим договором, то "Ссудополучатель" возмещает причиненный ущерб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еотъемлемые улучшения используемого имущества производятся "Ссудополучателем" только с разрешения "Ссудодателя". Стоимость неотъемлемых улучшений возмещению не подлежи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"Ссудодатель" обязуется передать "Ссудополучателю" по </w:t>
      </w:r>
      <w:hyperlink w:anchor="Par31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акт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ема-передачи имущества (Приложение N 5.1.2) указанное в </w:t>
      </w:r>
      <w:hyperlink w:anchor="Par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мущество в безвозмездное пользов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"Ссудополучатель" обязу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1. Использовать имущество исключительно по прямому назначению, указанному в </w:t>
      </w:r>
      <w:hyperlink w:anchor="Par25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. 1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.2. Содержать имущество в соответствии с нормами технической эксплуатации, правилами пожарной безопасности и санитарными нормами, а также не допускать изменения функционального назначения имуще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и полную ответственность за нарушение требований пожарной безопасности режимного и капитального характера. За счет собственных средств устранять нарушения требований пожарной безопасности режимного и капитального характер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Своевременно за свой счет производить текущий ремонт, модернизацию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4. Не производить продажи, сдачи в аренду, безвозмездной передачи другому лицу, не использовать в виде залога, вклада в уставный капитал, не производить других действий, могущих повлечь за собой отчуждение муниципальной собств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 Предоставлять по требованию "Ссудодателя" либо уполномоченного им лица имущество для осмотра, а также информацию, необходимую для контроля за соблюдением условий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6. Не производить модернизацию и других неотделимых улучшений используемого имущества без письменного согласования "Ссудодателя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7. В случае изменения реквизитов, указанных в разделе 6 настоящего договора, в 10-дневный срок письменно уведомить об этом "Ссудодателя"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зменение, расторжение и продление договора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1. Изменение условий и расторжение договора возможны по соглашению сторон. По требованию одной из сторон договор может быть изменен или расторгнут по решению суда в случаях, предусмотренных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требованию "Ссудодателя" договор может быть расторгнут в одностороннем порядке в случа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щественного нарушения "Ссудополучателем" условий настоящего догово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ъятия имущества для государственных или общественных нуж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чие полож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1. Взаимоотношения сторон, не урегулированные настоящим договором, регламентируются действующи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Споры по договору решаются в установленном законом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Настоящий договор составлен в трех экземплярах: по одному для "Ссудодателя", "Ссудополучателя" и Департамента по управлению муниципальным имуществом администрации городского округа Тольятт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. Приложения к договору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Неотъемлемыми частями договор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. Перечень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. Акт приема-передачи имуществ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/>
      </w:pPr>
      <w:bookmarkStart w:id="1" w:name="Par292"/>
      <w:bookmarkEnd w:id="1"/>
      <w:r>
        <w:rPr>
          <w:rFonts w:cs="Times New Roman" w:ascii="Times New Roman" w:hAnsi="Times New Roman"/>
          <w:sz w:val="24"/>
          <w:szCs w:val="24"/>
        </w:rPr>
        <w:t>6. Юридические адреса сторон и реквизит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Ссудодатель "                                                               "Ссудополучатель"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800"/>
      </w:tblGrid>
      <w:tr>
        <w:trPr/>
        <w:tc>
          <w:tcPr>
            <w:tcW w:w="5160" w:type="dxa"/>
            <w:tcBorders/>
          </w:tcPr>
          <w:p>
            <w:pPr>
              <w:pStyle w:val="Style71"/>
              <w:widowControl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3"/>
                <w:bCs/>
              </w:rPr>
              <w:t xml:space="preserve">                </w:t>
            </w:r>
          </w:p>
        </w:tc>
      </w:tr>
      <w:tr>
        <w:trPr>
          <w:trHeight w:val="1509" w:hRule="atLeast"/>
        </w:trPr>
        <w:tc>
          <w:tcPr>
            <w:tcW w:w="516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/Н.С.Краснова/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/ 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.1.1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_____ от _____________.</w:t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 Дзержинского, 1 – 1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137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val="en-US"/>
              </w:rPr>
              <w:t>Hendi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 кастрюля с крышкой 832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1013602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lang w:val="en-US"/>
              </w:rPr>
              <w:t>Hendi</w:t>
            </w:r>
            <w:r>
              <w:rPr/>
              <w:t xml:space="preserve"> </w:t>
            </w:r>
            <w:r>
              <w:rPr>
                <w:lang w:val="en-US"/>
              </w:rPr>
              <w:t>B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>. кастрюля с крышкой 8327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1013602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6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анна моечная ВМ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1013601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4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овар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товарные </w:t>
            </w:r>
            <w:r>
              <w:rPr>
                <w:lang w:val="en-US"/>
              </w:rPr>
              <w:t>CAS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>-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чи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ятильник КНЭ-100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КПЭМ-60/9 Т (60л. 100С, сливной кран, пар.рубашка,900 Серия) 641х1015х1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ик Т-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онвектомат ПКА 10-1/1 В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4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ПЭ-048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ПЭ-051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пароконвектомат ПК-1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(160х100) (бу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60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СВИЯГА</w:t>
            </w:r>
            <w:r>
              <w:rPr>
                <w:lang w:val="en-US"/>
              </w:rPr>
              <w:t xml:space="preserve">-POZIS </w:t>
            </w:r>
            <w:r>
              <w:rPr/>
              <w:t>51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60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для бума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60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. Эльтон 1.5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ШХ-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ШХ-1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мясоруб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 Ворошилова, 8 – 2 корпус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анна мое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Весы товарные </w:t>
            </w:r>
            <w:r>
              <w:rPr>
                <w:lang w:val="en-US"/>
              </w:rPr>
              <w:t>CAS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>-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3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Жарочно-кондитерский шк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24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5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стрюля 30 литров (нерж.ста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60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астрюля 30 литров (нерж.стал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60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ипятильник непрерывного действия Фонтан АКНЭ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3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Котел КПЭМ 100-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4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Ларь витрина низкот.</w:t>
            </w:r>
            <w:r>
              <w:rPr>
                <w:lang w:val="en-US"/>
              </w:rPr>
              <w:t>CF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240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ашина для переработки овощ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8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ПО-1-00 Машина для переработки овощ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лита электрическая ЭП-4 П, 4конф., без дух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40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лита электрическая ЭПК-47 ЖШ, духов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400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одставка под электро-механическое оборудование ПДЭ-01-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Подставка под электро-техническое оборуд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Тумба для хле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601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Холодильник Орск-4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26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2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Холодильный шкаф ШК-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4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Шкаф холодильный СМ110-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40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Шкаф холодильный ШХ-0,8 Полю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400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1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Эл.мясорубка МИМ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24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20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есы настольные цифровые РН-10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есы товарные механические РП-100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бульвар Гая, 8</w:t>
      </w:r>
      <w:r>
        <w:rPr/>
        <w:t>– 3 корпус</w:t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Весы товарные </w:t>
            </w:r>
            <w:r>
              <w:rPr>
                <w:lang w:val="en-US"/>
              </w:rPr>
              <w:t>CAS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>-1</w:t>
            </w:r>
            <w:r>
              <w:rPr>
                <w:lang w:val="en-US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Весы электр. </w:t>
            </w:r>
            <w:r>
              <w:rPr>
                <w:lang w:val="en-US"/>
              </w:rPr>
              <w:t>CAS</w:t>
            </w:r>
            <w:r>
              <w:rPr/>
              <w:t xml:space="preserve"> </w:t>
            </w:r>
            <w:r>
              <w:rPr>
                <w:lang w:val="en-US"/>
              </w:rPr>
              <w:t>SW</w:t>
            </w:r>
            <w:r>
              <w:rPr/>
              <w:t>-2 до 2к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601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Жарочный шка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240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7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Комбайн </w:t>
            </w:r>
            <w:r>
              <w:rPr>
                <w:lang w:val="en-US"/>
              </w:rPr>
              <w:t>Philips HR</w:t>
            </w:r>
            <w:r>
              <w:rPr/>
              <w:t>-77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60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9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ойка 2-х секц. нерж. 60х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60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орозильник «Орск 19» ви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24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3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Мясорубка МИМ-300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60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0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ержавеющая м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60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Нержавеющая мой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601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Овощерезка </w:t>
            </w:r>
            <w:r>
              <w:rPr>
                <w:lang w:val="en-US"/>
              </w:rPr>
              <w:t>Robot</w:t>
            </w:r>
            <w:r>
              <w:rPr/>
              <w:t xml:space="preserve"> </w:t>
            </w:r>
            <w:r>
              <w:rPr>
                <w:lang w:val="en-US"/>
              </w:rPr>
              <w:t>Coupe</w:t>
            </w:r>
            <w:r>
              <w:rPr/>
              <w:t xml:space="preserve"> </w:t>
            </w:r>
            <w:r>
              <w:rPr>
                <w:lang w:val="en-US"/>
              </w:rPr>
              <w:t>CL</w:t>
            </w:r>
            <w:r>
              <w:rPr/>
              <w:t>50 (для готовой продук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601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лита жарочная Ф4ЖТЛ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24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Плита жарочная Ф4ЖТЛ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24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еллаж кухонный нерж.1210*1800 4по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6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Стеллаж кухонный нерж.1210*1800 4по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6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Универсальный привод П-2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400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9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Холодильник СВИЯГА-</w:t>
            </w:r>
            <w:r>
              <w:rPr>
                <w:lang w:val="en-US"/>
              </w:rPr>
              <w:t>P</w:t>
            </w:r>
            <w:r>
              <w:rPr/>
              <w:t>О</w:t>
            </w:r>
            <w:r>
              <w:rPr>
                <w:lang w:val="en-US"/>
              </w:rPr>
              <w:t>ZIS 51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3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 xml:space="preserve">Холодильный шкаф СМ 110 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3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Шкаф холодильный СМ110-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21013403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Шкаф холодильный ШХ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41013400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есы настольные цифровые РН-10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Весы товарные механические РП-100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9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ул. Свердлова, 12 – 4 корпус</w:t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601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>
                <w:lang w:val="en-US"/>
              </w:rPr>
              <w:t>BKW</w:t>
            </w:r>
            <w:r>
              <w:rPr/>
              <w:t xml:space="preserve"> Котел 30л. </w:t>
            </w:r>
            <w:r>
              <w:rPr>
                <w:lang w:val="en-US"/>
              </w:rPr>
              <w:t>d</w:t>
            </w:r>
            <w:r>
              <w:rPr/>
              <w:t>38.</w:t>
            </w:r>
            <w:r>
              <w:rPr>
                <w:lang w:val="en-US"/>
              </w:rPr>
              <w:t>h</w:t>
            </w:r>
            <w:r>
              <w:rPr/>
              <w:t>28</w:t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6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Жарочный шкаф 3-секц. нержавеющий ШЖ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4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Кипятильник наливной, нерж. 48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Котел пищевар.эл. КПЭМ 100/9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13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 xml:space="preserve">Ларь морозильный </w:t>
            </w:r>
            <w:r>
              <w:rPr>
                <w:lang w:val="en-US"/>
              </w:rPr>
              <w:t>GELLAR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400 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Мойка нер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68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Плита с духовкой элек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Плита элект.ЭП-4ЖШ КЭТ0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Подставка подтовар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60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Стеллаж кухонный нерж.                        с решетчатыми пол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60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Стеллаж кухонный нерж.                        с решетчатыми пол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60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2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 xml:space="preserve">Стол производств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 xml:space="preserve">Стол производствен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5,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 xml:space="preserve">Стол производственный раздаточ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Стол производственный разда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Ун.кухон.машина УКМ-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Холодильник СВИЯГА</w:t>
            </w:r>
            <w:r>
              <w:rPr>
                <w:lang w:val="en-US"/>
              </w:rPr>
              <w:t>-POZIS</w:t>
            </w:r>
            <w:r>
              <w:rPr/>
              <w:t xml:space="preserve"> 51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Шкаф холодильный 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lang w:val="en-US"/>
              </w:rPr>
            </w:pPr>
            <w:r>
              <w:rPr/>
              <w:t>Шкаф холодильный СМ110-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Шкаф холодильный ШХ-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8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/>
            </w:pPr>
            <w:r>
              <w:rPr/>
              <w:t>Весы товарные механические РП-100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бульвар Гая, 29 – 5 корпус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Ванна моечная ВМП 3/6 1700*700*870(350) с бортом и полкой под смес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/>
              <w:t>2101360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66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есы товарные </w:t>
            </w:r>
            <w:r>
              <w:rPr>
                <w:lang w:val="en-US"/>
              </w:rPr>
              <w:t>CAS HD-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ятильник непрерывного действия Фонтан АКНЭ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картофелеочистительная МОК-300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овощерезательная для вареных овощ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ильник горизонтальный </w:t>
            </w:r>
            <w:r>
              <w:rPr>
                <w:lang w:val="en-US"/>
              </w:rPr>
              <w:t>F</w:t>
            </w:r>
            <w:r>
              <w:rPr/>
              <w:t>400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МИМ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-ка овощ-ка с прот.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24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оконвектомат ПКА 10-1/1 В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441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пароконвектом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производственный раздат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9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.шкаф ШХ-07 Плю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Саратов 200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одильный шкаф СМ 107 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7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Холодильный шкаф СМ 114 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0134034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жарочный ШПЭСМ-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.привод ПУ-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4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ПЭСМ-4Ш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 ПЭСМ-4Ш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стольные цифровые РН-10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товарные механические РП-100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мущества                                                                                                                                                Самарская область, г. Тольятти, бульвар Гая, 13 – 6 корпус</w:t>
      </w:r>
    </w:p>
    <w:p>
      <w:pPr>
        <w:pStyle w:val="ConsPlusNormal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87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1843"/>
        <w:gridCol w:w="1417"/>
        <w:gridCol w:w="1418"/>
        <w:gridCol w:w="1275"/>
        <w:gridCol w:w="1275"/>
      </w:tblGrid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Коли-че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/>
              <w:t>Приме-чания</w:t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 2-х секц.нерж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на моечная ВМ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ханические ВТ 8908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механические ВТ 8908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есы товарные </w:t>
            </w:r>
            <w:r>
              <w:rPr>
                <w:lang w:val="en-US"/>
              </w:rPr>
              <w:t>CAS HD-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7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пятильник наливной, нерж. 48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нерж. 5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602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нерж. 50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602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ел эл. КЭ-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48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ь морозильный </w:t>
            </w:r>
            <w:r>
              <w:rPr>
                <w:lang w:val="en-US"/>
              </w:rPr>
              <w:t>GELLAR</w:t>
            </w:r>
            <w:r>
              <w:rPr/>
              <w:t xml:space="preserve"> </w:t>
            </w:r>
            <w:r>
              <w:rPr>
                <w:lang w:val="en-US"/>
              </w:rPr>
              <w:t>F</w:t>
            </w:r>
            <w:r>
              <w:rPr/>
              <w:t xml:space="preserve"> 400 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8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едо Пенал 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60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универсальная овощерезатель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ильная камера «Сара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240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МИМ с ресив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сорубка эл.мим 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4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лаж кухонный нерж. 1210*1800 4 пол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60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СВИЯГА-</w:t>
            </w:r>
            <w:r>
              <w:rPr>
                <w:lang w:val="en-US"/>
              </w:rPr>
              <w:t xml:space="preserve">POZIS </w:t>
            </w:r>
            <w:r>
              <w:rPr/>
              <w:t>513-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холоди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аф холоди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34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Рапсод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12400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Шкаф холодильный СМ110-</w:t>
            </w:r>
            <w:r>
              <w:rPr>
                <w:lang w:val="en-US"/>
              </w:rPr>
              <w:t>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13403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73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настольные цифровые РН-10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екарский ШП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ривод П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ли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Ссудодатель "                                                               "Ссудополучатель"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ое автономное дошкольное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тельное учреждение детский сад    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200 “Волшебный башмачок” городского           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руга Тольятти                                                   </w:t>
            </w: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>Сокращенно:</w:t>
            </w:r>
            <w:r>
              <w:rPr>
                <w:b/>
              </w:rPr>
              <w:t xml:space="preserve"> МАОУ ДС № 200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 xml:space="preserve">Волшебный башмачок”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 xml:space="preserve">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 xml:space="preserve">445056, РФ, Самарская область,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 xml:space="preserve">г. Тольятти, ул. Дзержинского,1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 xml:space="preserve">ИНН/КПП 6321065882/632101001                                </w:t>
            </w:r>
          </w:p>
          <w:p>
            <w:pPr>
              <w:pStyle w:val="Normal"/>
              <w:rPr/>
            </w:pPr>
            <w:r>
              <w:rPr/>
              <w:t xml:space="preserve">департамент финансов администрации                        </w:t>
            </w:r>
          </w:p>
          <w:p>
            <w:pPr>
              <w:pStyle w:val="Normal"/>
              <w:tabs>
                <w:tab w:val="clear" w:pos="708"/>
                <w:tab w:val="left" w:pos="4678" w:leader="dot"/>
                <w:tab w:val="left" w:pos="4820" w:leader="none"/>
                <w:tab w:val="left" w:pos="4962" w:leader="none"/>
                <w:tab w:val="left" w:pos="5387" w:leader="none"/>
              </w:tabs>
              <w:rPr/>
            </w:pPr>
            <w:r>
              <w:rPr/>
              <w:t xml:space="preserve">городского округа Тольятти,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/>
              <w:t xml:space="preserve">(МАОУ ДС </w:t>
            </w:r>
            <w:r>
              <w:rPr>
                <w:rFonts w:eastAsia="Segoe UI Symbol"/>
              </w:rPr>
              <w:t xml:space="preserve">№ </w:t>
            </w:r>
            <w:r>
              <w:rPr/>
              <w:t xml:space="preserve">200 “Волшебный                         </w:t>
            </w:r>
          </w:p>
          <w:p>
            <w:pPr>
              <w:pStyle w:val="Normal"/>
              <w:rPr/>
            </w:pPr>
            <w:r>
              <w:rPr/>
              <w:t xml:space="preserve">башмачок”, л/с 349130110)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/с 40701810936783000004 БИК 043678000                </w:t>
            </w:r>
          </w:p>
          <w:p>
            <w:pPr>
              <w:pStyle w:val="Normal"/>
              <w:rPr/>
            </w:pPr>
            <w:r>
              <w:rPr/>
              <w:t xml:space="preserve">в РКЦ Тольятти г. Тольятти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тел. 30-39-49, 66-12-10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</w:rPr>
                <w:t>chgard200@edu.tgl.ru</w:t>
              </w:r>
            </w:hyperlink>
            <w:r>
              <w:rPr/>
              <w:tab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________________/Н.С.Краснова/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34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/ ____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5.1.2</w:t>
      </w:r>
    </w:p>
    <w:p>
      <w:pPr>
        <w:pStyle w:val="ConsPlusNormal"/>
        <w:widowControl/>
        <w:numPr>
          <w:ilvl w:val="0"/>
          <w:numId w:val="0"/>
        </w:numPr>
        <w:ind w:left="6624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договору № ___ от _____________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spacing w:lineRule="auto" w:line="360"/>
        <w:jc w:val="center"/>
        <w:rPr/>
      </w:pPr>
      <w:r>
        <w:rPr/>
        <w:t>приема - передачи имущества</w:t>
      </w:r>
    </w:p>
    <w:p>
      <w:pPr>
        <w:pStyle w:val="Normal"/>
        <w:spacing w:lineRule="auto" w:line="360"/>
        <w:jc w:val="both"/>
        <w:rPr/>
      </w:pPr>
      <w:r>
        <w:rPr/>
        <w:t xml:space="preserve">г.о. Тольятти  </w:t>
        <w:tab/>
        <w:tab/>
        <w:tab/>
        <w:tab/>
        <w:tab/>
        <w:t xml:space="preserve">   </w:t>
        <w:tab/>
        <w:tab/>
        <w:t xml:space="preserve">                                 </w:t>
      </w:r>
      <w:r>
        <w:rPr>
          <w:u w:val="single"/>
        </w:rPr>
        <w:t>«___»</w:t>
      </w:r>
      <w:r>
        <w:rPr/>
        <w:t xml:space="preserve"> __________г.</w:t>
      </w:r>
    </w:p>
    <w:p>
      <w:pPr>
        <w:pStyle w:val="Normal"/>
        <w:spacing w:lineRule="auto" w:line="360"/>
        <w:jc w:val="both"/>
        <w:rPr/>
      </w:pPr>
      <w:r>
        <w:rPr/>
        <w:t>Настоящий акт составлен к договору №____от _________г. комиссией в составе: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«Ссудодателя» -  </w:t>
      </w:r>
    </w:p>
    <w:p>
      <w:pPr>
        <w:pStyle w:val="Normal"/>
        <w:spacing w:lineRule="auto" w:line="360"/>
        <w:jc w:val="both"/>
        <w:rPr/>
      </w:pPr>
      <w:r>
        <w:rPr/>
        <w:t xml:space="preserve">представитель «Ссудополучателя» –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Комиссией был произведен осмотр ____________________(имущества) (согласно приложению 5.1.1 к договору  №____ от _____________), расположенного по адресу: _____________________________передаваемого «Ссудополучателю» для создания необходимых условий для организации питания обучающихся и работников МУ в соответствии с перечнем имущества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115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843"/>
        <w:gridCol w:w="1559"/>
        <w:gridCol w:w="1559"/>
        <w:gridCol w:w="1418"/>
        <w:gridCol w:w="2126"/>
      </w:tblGrid>
      <w:tr>
        <w:trPr>
          <w:trHeight w:val="137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 учета основ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ный 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Год ввода в эксплуатац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1" w:hanging="0"/>
              <w:jc w:val="both"/>
              <w:rPr/>
            </w:pPr>
            <w:r>
              <w:rPr/>
              <w:t xml:space="preserve">Количеств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>Примечания</w:t>
            </w:r>
          </w:p>
        </w:tc>
      </w:tr>
      <w:tr>
        <w:trPr>
          <w:trHeight w:val="233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 результате осмотра установлено, что передаваемое в безвозмездное пользование имущество находится в исправном состоянии, пригодно для дальнейшей эксплуатации.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 xml:space="preserve">Представитель «Ссудодателя»                               </w:t>
        <w:softHyphen/>
        <w:softHyphen/>
        <w:softHyphen/>
        <w:t xml:space="preserve">________________________ 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</w:t>
      </w:r>
      <w:r>
        <w:rPr/>
        <w:t>Подпись, печать</w:t>
      </w:r>
    </w:p>
    <w:p>
      <w:pPr>
        <w:pStyle w:val="Normal"/>
        <w:jc w:val="both"/>
        <w:rPr/>
      </w:pPr>
      <w:r>
        <w:rPr/>
        <w:t xml:space="preserve">Представитель «Ссудополучателя»                                     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</w:t>
      </w:r>
      <w:r>
        <w:rPr/>
        <w:t>Подпись, печать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Объекты в зафиксированном настоящим актом состоянии СДА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едставитель «Ссудодателя»                               </w:t>
        <w:softHyphen/>
        <w:softHyphen/>
        <w:softHyphen/>
        <w:t xml:space="preserve">__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  </w:t>
      </w:r>
      <w:r>
        <w:rPr/>
        <w:t>Подпись, печать</w:t>
      </w:r>
    </w:p>
    <w:p>
      <w:pPr>
        <w:pStyle w:val="Normal"/>
        <w:spacing w:lineRule="auto" w:line="360"/>
        <w:jc w:val="both"/>
        <w:rPr/>
      </w:pPr>
      <w:r>
        <w:rPr/>
        <w:t>Объекты в зафиксированном настоящим актом состоянии ПРИНЯЛ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«Ссудополучателя»                                     ______________________ </w:t>
      </w:r>
    </w:p>
    <w:p>
      <w:pPr>
        <w:pStyle w:val="Normal"/>
        <w:spacing w:lineRule="auto" w:line="360"/>
        <w:ind w:left="4320" w:firstLine="720"/>
        <w:jc w:val="both"/>
        <w:rPr/>
      </w:pPr>
      <w:r>
        <w:rPr/>
        <w:t xml:space="preserve">                            </w:t>
      </w:r>
      <w:r>
        <w:rPr/>
        <w:t>Подпись, печать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Bookman Old Style" w:hAnsi="Bookman Old Style" w:cs="Bookman Old Style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gard200@edu.tg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09:00Z</dcterms:created>
  <dc:creator>buh00</dc:creator>
  <dc:description/>
  <cp:keywords/>
  <dc:language>en-US</dc:language>
  <cp:lastModifiedBy>User</cp:lastModifiedBy>
  <cp:lastPrinted>2019-07-12T14:19:00Z</cp:lastPrinted>
  <dcterms:modified xsi:type="dcterms:W3CDTF">2020-12-11T12:09:00Z</dcterms:modified>
  <cp:revision>3</cp:revision>
  <dc:subject/>
  <dc:title>ДОГОВОР</dc:title>
</cp:coreProperties>
</file>