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И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 к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 МУНИЦИПАЛЬНЫМ ИМУЩЕ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 Тольятти</w:t>
            </w:r>
          </w:p>
        </w:tc>
        <w:tc>
          <w:tcPr>
            <w:tcW w:w="52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___" _____________ 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детский сад № 69 «Веточка» городского округа Тольятти, (далее муниципальное учреждение - МУ) именуемое в дальнейшем "Ссудодатель", в лице заведующего Грековой Екатерины Александровны, действующего на основании Устава, с одной стороны и________________________________, именуемое в дальнейшем "Ссудополучатель", в лице руководителя___________________________, действующего на основании Устава, с другой стороны с согласия администрации городского округа Тольятти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  <w:bookmarkStart w:id="0" w:name="Par250"/>
      <w:bookmarkEnd w:id="0"/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______________________________ "Ссудодатель" передает, а "Ссудополучатель" принимает в безвозмездное пользование _________________________________ (далее имущество), переданное в оперативное управление МУ, расположенного по адресам: 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1. 445012, Самарская область, г. Тольятти, </w:t>
      </w:r>
      <w:r>
        <w:rPr>
          <w:bCs/>
        </w:rPr>
        <w:t>ул. Матросова, 26;</w:t>
      </w:r>
    </w:p>
    <w:p>
      <w:pPr>
        <w:pStyle w:val="Normal"/>
        <w:rPr/>
      </w:pPr>
      <w:r>
        <w:rPr/>
        <w:t xml:space="preserve">2. 445012, Самарская область, г. Тольятти, </w:t>
      </w:r>
      <w:r>
        <w:rPr>
          <w:bCs/>
        </w:rPr>
        <w:t>ул. Коммунистическая, 93</w:t>
      </w:r>
      <w:r>
        <w:rPr/>
        <w:t xml:space="preserve">;  </w:t>
      </w:r>
    </w:p>
    <w:p>
      <w:pPr>
        <w:pStyle w:val="Normal"/>
        <w:rPr/>
      </w:pPr>
      <w:r>
        <w:rPr/>
        <w:t xml:space="preserve">3. 445045, Самарская область, г. Тольятти, </w:t>
      </w:r>
      <w:r>
        <w:rPr>
          <w:bCs/>
        </w:rPr>
        <w:t>ул. Л. Чайкиной, 60</w:t>
      </w:r>
      <w:r>
        <w:rPr/>
        <w:t>;</w:t>
      </w:r>
    </w:p>
    <w:p>
      <w:pPr>
        <w:pStyle w:val="Normal"/>
        <w:rPr/>
      </w:pPr>
      <w:r>
        <w:rPr/>
        <w:t xml:space="preserve">4. 445045, Самарская область, г. Тольятти, </w:t>
      </w:r>
      <w:r>
        <w:rPr>
          <w:bCs/>
        </w:rPr>
        <w:t>ул. Ярославская, 47.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создания необходимых условий для организации питания обучающихся МУ в соответствии с перечнем имущества (Приложение № 5.1.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действия договора с ___________ до 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окончании срока действия настоящего договора имущество должно быть возвращено в состоянии не хуже чем при передаче в пользование с учетом нормального износа. Если состояние возвращаемого имущества хуже предусмотренного настоящим договором, то "Ссудополучатель" возмещает причиненный ущерб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еотъемлемые улучшения используемого имущества производятся "Ссудополучателем" только с разрешения "Ссудодателя". Стоимость неотъемлемых улучшений возмещению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"Ссудодатель" обязуется передать "Ссудополучателю" по </w:t>
      </w:r>
      <w:hyperlink w:anchor="Par3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-передачи имущества (Приложение N 5.1.2) указанное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о в безвозмездное 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"Ссудополучатель"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Использовать имущество исключительно по прямому назначению, указанному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одержать имущество в соответствии с нормами технической эксплуатации, правилами пожарной безопасности и санитарными нормами, а также не допускать изменения функционального назначения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полную ответственность за нарушение требований пожарной безопасности режимного и капитального характера. За счет собственных средств устранять нарушения требований пожарной безопасности режимного и капит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Своевременно за свой счет производить текущий ремонт, модернизацию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е производить продажи, сдачи в аренду, безвозмездной передачи другому лицу, не использовать в виде залога, вклада в уставный капитал, не производить других действий, могущих повлечь за собой отчуждение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редоставлять по требованию "Ссудодателя" либо уполномоченного им лица имущество для осмотра, а также информацию, необходимую для контроля за соблюдением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Не производить модернизацию и других неотделимых улучшений используемого имущества без письменного согласования "Ссудодател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В случае изменения реквизитов, указанных в разделе 6 настоящего договора, в 10-дневный срок письменно уведомить об этом "Ссудодателя"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, расторжение и продление договор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Изменение условий и расторжение договора возможны по соглашению сторон. По требованию одной из сторон договор может быть изменен или расторгнут по решению суда в случаях, предусмотренных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требованию "Ссудодателя" договор может быть расторгнут в одностороннем порядке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ого нарушения "Ссудополучателем"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ъятия имущества для государственных или общественных нуж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оры по договору решаются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трех экземплярах: по одному для "Ссудодателя", "Ссудополучателя" и Департамента по управлению муниципальным имуществом администрации городского округа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 Приложения к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тъемлемыми частями договор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еречень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Акт приема-передачи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" w:name="Par292"/>
      <w:bookmarkEnd w:id="1"/>
      <w:r>
        <w:rPr>
          <w:rFonts w:cs="Times New Roman" w:ascii="Times New Roman" w:hAnsi="Times New Roman"/>
          <w:sz w:val="24"/>
          <w:szCs w:val="24"/>
        </w:rPr>
        <w:t>6. Юридические адреса сторон и реквизи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Cs/>
              </w:rPr>
              <w:t xml:space="preserve">                </w:t>
            </w:r>
          </w:p>
        </w:tc>
      </w:tr>
      <w:tr>
        <w:trPr>
          <w:trHeight w:val="1509" w:hRule="atLeast"/>
        </w:trPr>
        <w:tc>
          <w:tcPr>
            <w:tcW w:w="51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.А. Грек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 от _____________.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Матросова, 26 – 1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418"/>
        <w:gridCol w:w="1417"/>
        <w:gridCol w:w="1559"/>
        <w:gridCol w:w="1520"/>
      </w:tblGrid>
      <w:tr>
        <w:trPr>
          <w:trHeight w:val="13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32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2х секционная ВМО 2/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анна моечная ВСМ 2/16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шина картофелеочис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ита электрич.ЭП-4П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мойник конс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ворода электрическая СЭ-0,4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3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жка грузовая  PH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ы ВТ-100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ы механ.ВТ 89-08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ы механ.РН-6Ц 13У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2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тел.КПЭ-100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5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шина МПР-35002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5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электрическая 4х кон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од П-2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1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ир.машина МПР351-01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каф пекарный ШПЭСМ-3М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ильный R 75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ильный R 75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ильный R75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приво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0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 нержавеющ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кухонного обо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кухонного обо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кухонного обо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кухонного обо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ставка для кухонного обору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 настенные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и настенные ПК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6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аж для кухни СТ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0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технолог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олодильник НОРД 403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.камера "Стинол131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резка Robot Coupe 5 дис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340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Коммунистическая, 93 – 2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418"/>
        <w:gridCol w:w="1417"/>
        <w:gridCol w:w="1559"/>
        <w:gridCol w:w="1520"/>
      </w:tblGrid>
      <w:tr>
        <w:trPr>
          <w:trHeight w:val="13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резка МПР-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42945102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механические напо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нна моечная2сек.МВ2/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428974430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рубка ТМ-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429450100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.шкаф ШХ-1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429196110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ухонный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636122600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кухонный рабоч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636122600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.-произ3-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636122740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1,2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ильный R75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разделочный срп-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1636122740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Бирюса 237KLF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пятильник  Atesy прот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ж нерж.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4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чный шка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Бирю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в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4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Чайкиной, 60– 3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418"/>
        <w:gridCol w:w="1417"/>
        <w:gridCol w:w="1559"/>
        <w:gridCol w:w="1520"/>
      </w:tblGrid>
      <w:tr>
        <w:trPr>
          <w:trHeight w:val="13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4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ворода опрокидыв.Ab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340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жарочный ШЖЭ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1340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механическ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0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нагреватель налив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3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резка-протирка МПР-350 02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ик "МИР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ера холод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чистка МОК-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эл.ЭПК-48П нер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аф холодильный ШХН-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ическая плита ЭП-4П(3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-тумба СТКП(нерж.ста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4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 ШХ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ильный шкаф ШХ 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электр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1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93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Ярославская, 47 – 4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701"/>
        <w:gridCol w:w="1418"/>
        <w:gridCol w:w="1417"/>
        <w:gridCol w:w="1559"/>
        <w:gridCol w:w="1520"/>
      </w:tblGrid>
      <w:tr>
        <w:trPr>
          <w:trHeight w:val="137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475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ильный ларь МЛК-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1429196110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7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фелечистка МОК-300 (4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рочный шкаф 3-х секцио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оз.камера НОРД ДМ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0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8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рубка МИМ-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0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резательная маш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0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17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ерезка robot-coupe CL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34142925541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а электрич. ЭП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400-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нив.кух.маш.УКМ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00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5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. шкаф ШХ-0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630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.шкаф ШХ-1.4 По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630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/мясоруб МИМ-300март01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00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2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ПК Плита электр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0138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. скоро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-тумба нерж.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6304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механ.циферб. РН-6Ц13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механические цифербл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0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ы электрон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прои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ллаж произ.120*50*180 нерж.сталь (СН12/5С-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., нерж. ст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0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 производственный С 9/6-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01381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ясорубка МИМ 30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38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ое автономное дошкольное образовательное учреждение детский сад    № 69 «Веточка» городского округа Тольятти </w:t>
            </w:r>
          </w:p>
          <w:p>
            <w:pPr>
              <w:pStyle w:val="Normal"/>
              <w:snapToGrid w:val="false"/>
              <w:rPr/>
            </w:pPr>
            <w:r>
              <w:rPr/>
              <w:t>445008, РФ, Самарская область, г. Тольятти</w:t>
            </w:r>
          </w:p>
          <w:p>
            <w:pPr>
              <w:pStyle w:val="Normal"/>
              <w:snapToGrid w:val="false"/>
              <w:rPr/>
            </w:pPr>
            <w:r>
              <w:rPr/>
              <w:t>ул. Матросова, 26, тел.21-42-11,                     факс.21-41-44</w:t>
            </w:r>
          </w:p>
          <w:p>
            <w:pPr>
              <w:pStyle w:val="Normal"/>
              <w:snapToGrid w:val="false"/>
              <w:rPr/>
            </w:pPr>
            <w:r>
              <w:rPr/>
              <w:t>ИНН 6322018500 КПП 632401001</w:t>
            </w:r>
          </w:p>
          <w:p>
            <w:pPr>
              <w:pStyle w:val="Normal"/>
              <w:snapToGrid w:val="false"/>
              <w:rPr/>
            </w:pPr>
            <w:r>
              <w:rPr/>
              <w:t>департамент финансов администрации городского округа Тольятти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МАОУ детский сад № 69 «Веточка», </w:t>
            </w:r>
          </w:p>
          <w:p>
            <w:pPr>
              <w:pStyle w:val="Normal"/>
              <w:snapToGrid w:val="false"/>
              <w:rPr/>
            </w:pPr>
            <w:r>
              <w:rPr/>
              <w:t>л/с 349130080/ 359130080)</w:t>
            </w:r>
          </w:p>
          <w:p>
            <w:pPr>
              <w:pStyle w:val="Normal"/>
              <w:snapToGrid w:val="false"/>
              <w:rPr/>
            </w:pPr>
            <w:r>
              <w:rPr/>
              <w:t>р/с 40701810936783000004 в РКЦ Тольятти г. Тольятти БИК 043678000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ведующий  __________/Е.А. Грекова/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П.</w:t>
            </w:r>
          </w:p>
        </w:tc>
        <w:tc>
          <w:tcPr>
            <w:tcW w:w="53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2</w:t>
      </w:r>
    </w:p>
    <w:p>
      <w:pPr>
        <w:pStyle w:val="ConsPlusNormal"/>
        <w:widowControl/>
        <w:numPr>
          <w:ilvl w:val="0"/>
          <w:numId w:val="0"/>
        </w:numPr>
        <w:ind w:left="6624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договору № ___ от 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/>
        <w:t>приема - передачи имущества</w:t>
      </w:r>
    </w:p>
    <w:p>
      <w:pPr>
        <w:pStyle w:val="Normal"/>
        <w:spacing w:lineRule="auto" w:line="360"/>
        <w:jc w:val="both"/>
        <w:rPr/>
      </w:pPr>
      <w:r>
        <w:rPr/>
        <w:t xml:space="preserve">г.о. Тольятти  </w:t>
        <w:tab/>
        <w:tab/>
        <w:tab/>
        <w:tab/>
        <w:tab/>
        <w:t xml:space="preserve">   </w:t>
        <w:tab/>
        <w:tab/>
        <w:t xml:space="preserve">                                 </w:t>
      </w:r>
      <w:r>
        <w:rPr>
          <w:u w:val="single"/>
        </w:rPr>
        <w:t>«___»</w:t>
      </w:r>
      <w:r>
        <w:rPr/>
        <w:t xml:space="preserve"> __________г.</w:t>
      </w:r>
    </w:p>
    <w:p>
      <w:pPr>
        <w:pStyle w:val="Normal"/>
        <w:spacing w:lineRule="auto" w:line="360"/>
        <w:jc w:val="both"/>
        <w:rPr/>
      </w:pPr>
      <w:r>
        <w:rPr/>
        <w:t>Настоящий акт составлен к договору №____от _________г. комиссией в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дателя» -  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получателя» –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миссией был произведен осмотр ____________________(имущества) (согласно приложению 5.1.1 к договору  №____ от _____________), расположенного по адресу: _____________________________передаваемого «Ссудополучателю» для создания необходимых условий для организации питания обучающихся и работников МУ в соответствии с перечнем имущест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3"/>
        <w:gridCol w:w="1559"/>
        <w:gridCol w:w="1559"/>
        <w:gridCol w:w="1418"/>
        <w:gridCol w:w="2126"/>
      </w:tblGrid>
      <w:tr>
        <w:trPr>
          <w:trHeight w:val="137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В результате осмотра установлено, что передаваемое в безвозмездное пользование имущество находится в исправном состоянии, пригодно для дальнейшей эксплуатаци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Normal"/>
        <w:jc w:val="both"/>
        <w:rPr/>
      </w:pP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бъекты в зафиксированном настоящим актом состоянии СД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 </w:t>
      </w:r>
      <w:r>
        <w:rPr/>
        <w:t>Подпись, печать</w:t>
      </w:r>
    </w:p>
    <w:p>
      <w:pPr>
        <w:pStyle w:val="Normal"/>
        <w:spacing w:lineRule="auto" w:line="360"/>
        <w:jc w:val="both"/>
        <w:rPr/>
      </w:pPr>
      <w:r>
        <w:rPr/>
        <w:t>Объекты в зафиксированном настоящим актом состоянии ПРИНЯ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</w:t>
      </w:r>
      <w:r>
        <w:rPr/>
        <w:t>Подпись, печат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Bookman Old Style" w:hAnsi="Bookman Old Style" w:cs="Bookman Old Style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40:00Z</dcterms:created>
  <dc:creator>buh00</dc:creator>
  <dc:description/>
  <cp:keywords/>
  <dc:language>en-US</dc:language>
  <cp:lastModifiedBy>Danila</cp:lastModifiedBy>
  <cp:lastPrinted>2019-07-12T14:19:00Z</cp:lastPrinted>
  <dcterms:modified xsi:type="dcterms:W3CDTF">2020-12-11T10:37:00Z</dcterms:modified>
  <cp:revision>5</cp:revision>
  <dc:subject/>
  <dc:title>ДОГОВОР</dc:title>
</cp:coreProperties>
</file>