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ПРИ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 к документ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ОГО ПОЛЬЗОВАНИЯ МУНИЦИПАЛЬНЫМ ИМУЩЕСТВО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 Тольятти</w:t>
            </w:r>
          </w:p>
        </w:tc>
        <w:tc>
          <w:tcPr>
            <w:tcW w:w="5233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___" _____________ 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 детский сад № 27 «Лесовичок» городского округа Тольятти (МАОУ детский сад № 27 «Лесовичок»), (далее муниципальное учреждение - МУ) именуемое в дальнейшем "Ссудодатель", в лице заведующего Макеевой Елены Викторовны, действующего на основании Устава, с одной стороны и________________________________, именуемое в дальнейшем "Ссудополучатель", в лице руководителя___________________________, действующего на основании Устава, с другой стороны с согласия администрации городского округа Тольятти заключили настоящий Договор о нижеследующем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  <w:bookmarkStart w:id="0" w:name="Par250"/>
      <w:bookmarkEnd w:id="0"/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2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______________________________ "Ссудодатель" передает, а "Ссудополучатель" принимает в безвозмездное пользование _________________________________ (далее имущество), переданное в оперативное управление МУ, расположенного по адресам: </w:t>
      </w:r>
    </w:p>
    <w:p>
      <w:pPr>
        <w:pStyle w:val="ConsPlusNormal"/>
        <w:numPr>
          <w:ilvl w:val="0"/>
          <w:numId w:val="0"/>
        </w:numPr>
        <w:ind w:left="45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</w:t>
      </w:r>
      <w:r>
        <w:rPr>
          <w:sz w:val="22"/>
          <w:szCs w:val="22"/>
        </w:rPr>
        <w:t xml:space="preserve">. </w:t>
      </w:r>
      <w:r>
        <w:rPr/>
        <w:t>445004, Самарская область, г. Тольятти, б-р 50 лет Октября, 21;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 445019, Самарская область, г. Тольятти, ул. Чапаева, 35А.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-142" w:firstLine="592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для создания необходимых условий для организации питания обучающихся МУ в соответствии с перечнем имущества (Приложение № 5.1.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рок действия договора с ___________ до 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 окончании срока действия настоящего договора имущество должно быть возвращено в состоянии не хуже чем при передаче в пользование с учетом нормального износа. Если состояние возвращаемого имущества хуже предусмотренного настоящим договором, то "Ссудополучатель" возмещает причиненный ущерб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Неотъемлемые улучшения используемого имущества производятся "Ссудополучателем" только с разрешения "Ссудодателя". Стоимость неотъемлемых улучшений возмещению не подлежи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"Ссудодатель" обязуется передать "Ссудополучателю" по </w:t>
      </w:r>
      <w:hyperlink w:anchor="Par3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ема-передачи имущества (Приложение N 5.1.2) указанное в </w:t>
      </w:r>
      <w:hyperlink w:anchor="Par2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мущество в безвозмездное польз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"Ссудополучатель"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. Использовать имущество исключительно по прямому назначению, указанному в </w:t>
      </w:r>
      <w:hyperlink w:anchor="Par2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. Содержать имущество в соответствии с нормами технической эксплуатации, правилами пожарной безопасности и санитарными нормами, а также не допускать изменения функционального назначения имуществ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и полную ответственность за нарушение требований пожарной безопасности режимного и капитального характера. За счет собственных средств устранять нарушения требований пожарной безопасности режимного и капиталь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Своевременно за свой счет производить текущий ремонт, модернизацию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Не производить продажи, сдачи в аренду, безвозмездной передачи другому лицу, не использовать в виде залога, вклада в уставный капитал, не производить других действий, могущих повлечь за собой отчуждение муниципальной собств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редоставлять по требованию "Ссудодателя" либо уполномоченного им лица имущество для осмотра, а также информацию, необходимую для контроля за соблюдением условий настоящего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6. Не производить модернизацию и других неотделимых улучшений используемого имущества без письменного согласования "Ссудодателя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7. В случае изменения реквизитов, указанных в разделе 6 настоящего договора, в 10-дневный срок письменно уведомить об этом "Ссудодателя"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менение, расторжение и продление договора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1. Изменение условий и расторжение договора возможны по соглашению сторон. По требованию одной из сторон договор может быть изменен или расторгнут по решению суда в случаях, предусмотренных законодательством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 требованию "Ссудодателя" договор может быть расторгнут в одностороннем порядке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ественного нарушения "Ссудополучателем" условий настоящего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ъятия имущества для государственных или общественных нуж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чие полож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1. Взаимоотношения сторон, не урегулированные настоящим договором, регламентируются действующим законодательством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поры по договору решаются в установленном зако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Настоящий договор составлен в трех экземплярах: по одному для "Ссудодателя", "Ссудополучателя" и Департамента по управлению муниципальным имуществом администрации городского округа Тольят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5. Приложения к договор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Неотъемлемыми частями договор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 Перечень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Акт приема-передачи имуще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bookmarkStart w:id="1" w:name="Par292"/>
      <w:bookmarkEnd w:id="1"/>
      <w:r>
        <w:rPr>
          <w:rFonts w:cs="Times New Roman" w:ascii="Times New Roman" w:hAnsi="Times New Roman"/>
          <w:sz w:val="24"/>
          <w:szCs w:val="24"/>
        </w:rPr>
        <w:t>6. Юридические адреса сторон и реквизит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 Ссудодатель "                                                               "Ссудополучатель"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800"/>
      </w:tblGrid>
      <w:tr>
        <w:trPr/>
        <w:tc>
          <w:tcPr>
            <w:tcW w:w="5160" w:type="dxa"/>
            <w:tcBorders/>
          </w:tcPr>
          <w:p>
            <w:pPr>
              <w:pStyle w:val="Style7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bCs/>
              </w:rPr>
              <w:t xml:space="preserve">                </w:t>
            </w:r>
          </w:p>
        </w:tc>
      </w:tr>
      <w:tr>
        <w:trPr>
          <w:trHeight w:val="1509" w:hRule="atLeast"/>
        </w:trPr>
        <w:tc>
          <w:tcPr>
            <w:tcW w:w="51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Е.В.Макеева/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80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/ _____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5.1.1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 от _____________.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еречень имущества                                                                                                                                                Самарская область, г. Тольятти, б-р 50 лет Октября, 21 – 1 корпус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5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985"/>
        <w:gridCol w:w="1701"/>
        <w:gridCol w:w="1417"/>
        <w:gridCol w:w="1276"/>
        <w:gridCol w:w="1559"/>
      </w:tblGrid>
      <w:tr>
        <w:trPr>
          <w:trHeight w:val="1370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 учета основ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ind w:right="-191" w:hanging="0"/>
              <w:jc w:val="both"/>
              <w:rPr/>
            </w:pPr>
            <w:r>
              <w:rPr/>
              <w:t xml:space="preserve">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/>
              <w:t>Примечания</w:t>
            </w:r>
          </w:p>
        </w:tc>
      </w:tr>
      <w:tr>
        <w:trPr>
          <w:trHeight w:val="37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уховка шкаф ШПЭСМ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1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123</w:t>
            </w:r>
            <w:r>
              <w:rPr/>
              <w:t>,</w:t>
            </w:r>
            <w:r>
              <w:rPr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лектрический котел  КПЭ-60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1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3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лита электрическая ТЛМ-0,5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1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2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ита электрическая 4-х комфоро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1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Сковорода электрическ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ртофелечистка МОК-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2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протирочно-резательная МПР-350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421429451022014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ясорубка МИМ</w:t>
            </w:r>
            <w:r>
              <w:rPr>
                <w:lang w:val="en-US"/>
              </w:rPr>
              <w:t xml:space="preserve"> 300</w:t>
            </w: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3421429451022013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ясорубка </w:t>
            </w:r>
            <w:r>
              <w:rPr>
                <w:lang w:val="en-US"/>
              </w:rPr>
              <w:t>SA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0106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ы электро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0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орозильная камера «Ларь» </w:t>
            </w:r>
            <w:r>
              <w:rPr>
                <w:lang w:val="en-US"/>
              </w:rPr>
              <w:t>Poris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2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лодильник Ларь Полюс   ТШМ-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2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ильный шкаф ШХ-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6116293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96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ильник Ми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8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ильник Свияга 410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1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аф холодильный с глухой дверью </w:t>
            </w:r>
            <w:r>
              <w:rPr>
                <w:lang w:val="en-US"/>
              </w:rPr>
              <w:t>R</w:t>
            </w:r>
            <w:r>
              <w:rPr/>
              <w:t>-1400М (1) Ари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423302825132018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7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леж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523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на моечная ВМ 2/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621428974432014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ллаж металли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62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ка для разделочных досок ПКД-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621636123362013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хлеб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641636122312016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еречень имущества                                                                                                                                                Самарская область, г. Тольятти, ул. Чапаева, 35А  – 2 корпус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5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985"/>
        <w:gridCol w:w="1701"/>
        <w:gridCol w:w="1417"/>
        <w:gridCol w:w="1276"/>
        <w:gridCol w:w="1559"/>
      </w:tblGrid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 учета основ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ind w:right="-191" w:hanging="0"/>
              <w:jc w:val="both"/>
              <w:rPr/>
            </w:pPr>
            <w:r>
              <w:rPr/>
              <w:t xml:space="preserve">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/>
              <w:t>Примечания</w:t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Картофелечи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380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Плита электрическая ЭП-6 Ж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380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Плита электрическая ЭП-6 Ж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0134114000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3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Привод универс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38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1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Привод универсальный МИМ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380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3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 xml:space="preserve">Ларь морози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380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Холодильный шкаф ШХ-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38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9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Холодильник СТИН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380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3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Холодильник бытовой «Полю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380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Шкаф холодильный POLAIR  ШХ - 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380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Шкаф холодильный POLAIR  ШХ - 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380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Шкаф холодильный с глухой дверью R-1400 М (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013423302825132018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7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Шкаф хлеб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013641636122312016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Ванна моечная ВМ  2/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013621428974432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Ссудодатель "                                                               "Ссудополучатель"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Style71"/>
              <w:jc w:val="left"/>
              <w:rPr>
                <w:b/>
                <w:b/>
              </w:rPr>
            </w:pPr>
            <w:r>
              <w:rPr>
                <w:b/>
              </w:rPr>
              <w:t>МАОУ детский сад № 27 «Лесовичок»</w:t>
            </w:r>
          </w:p>
          <w:p>
            <w:pPr>
              <w:pStyle w:val="Style71"/>
              <w:jc w:val="left"/>
              <w:rPr/>
            </w:pPr>
            <w:r>
              <w:rPr/>
              <w:t>445004, РФ, Самарская область, г. Тольятти,              б-р 50 лет Октября, 21</w:t>
            </w:r>
          </w:p>
          <w:p>
            <w:pPr>
              <w:pStyle w:val="Style71"/>
              <w:jc w:val="left"/>
              <w:rPr/>
            </w:pPr>
            <w:r>
              <w:rPr/>
              <w:t>ИНН 6320000427 КПП 632401001</w:t>
            </w:r>
          </w:p>
          <w:p>
            <w:pPr>
              <w:pStyle w:val="Style71"/>
              <w:jc w:val="left"/>
              <w:rPr/>
            </w:pPr>
            <w:r>
              <w:rPr/>
              <w:t xml:space="preserve">департамент финансов администрации городского округа Тольятти </w:t>
            </w:r>
          </w:p>
          <w:p>
            <w:pPr>
              <w:pStyle w:val="Style71"/>
              <w:jc w:val="left"/>
              <w:rPr/>
            </w:pPr>
            <w:r>
              <w:rPr/>
              <w:t xml:space="preserve">(МАОУ детский сад №27 «Лесовичок» </w:t>
            </w:r>
          </w:p>
          <w:p>
            <w:pPr>
              <w:pStyle w:val="Style71"/>
              <w:jc w:val="left"/>
              <w:rPr/>
            </w:pPr>
            <w:r>
              <w:rPr/>
              <w:t xml:space="preserve">л/с 349130060, 359130060) </w:t>
            </w:r>
          </w:p>
          <w:p>
            <w:pPr>
              <w:pStyle w:val="Style71"/>
              <w:jc w:val="left"/>
              <w:rPr/>
            </w:pPr>
            <w:r>
              <w:rPr/>
              <w:t xml:space="preserve">р/с 40701810936783000004 </w:t>
            </w:r>
          </w:p>
          <w:p>
            <w:pPr>
              <w:pStyle w:val="Style71"/>
              <w:jc w:val="left"/>
              <w:rPr/>
            </w:pPr>
            <w:r>
              <w:rPr/>
              <w:t xml:space="preserve">в РКЦ Тольятти г. Тольятт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ИК 043678000</w:t>
              <w:tab/>
              <w:t xml:space="preserve">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________________/ Е.В.Макеева /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М.П.              </w:t>
            </w:r>
          </w:p>
        </w:tc>
        <w:tc>
          <w:tcPr>
            <w:tcW w:w="534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/ _____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5.1.2</w:t>
      </w:r>
    </w:p>
    <w:p>
      <w:pPr>
        <w:pStyle w:val="ConsPlusNormal"/>
        <w:widowControl/>
        <w:numPr>
          <w:ilvl w:val="0"/>
          <w:numId w:val="0"/>
        </w:numPr>
        <w:ind w:left="6624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договору № ___ от _________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spacing w:lineRule="auto" w:line="360"/>
        <w:jc w:val="center"/>
        <w:rPr/>
      </w:pPr>
      <w:r>
        <w:rPr/>
        <w:t>приема - передачи имущества</w:t>
      </w:r>
    </w:p>
    <w:p>
      <w:pPr>
        <w:pStyle w:val="Normal"/>
        <w:spacing w:lineRule="auto" w:line="360"/>
        <w:jc w:val="both"/>
        <w:rPr/>
      </w:pPr>
      <w:r>
        <w:rPr/>
        <w:t xml:space="preserve">г.о. Тольятти  </w:t>
        <w:tab/>
        <w:tab/>
        <w:tab/>
        <w:tab/>
        <w:tab/>
        <w:t xml:space="preserve">   </w:t>
        <w:tab/>
        <w:tab/>
        <w:t xml:space="preserve">                                 </w:t>
      </w:r>
      <w:r>
        <w:rPr>
          <w:u w:val="single"/>
        </w:rPr>
        <w:t>«___»</w:t>
      </w:r>
      <w:r>
        <w:rPr/>
        <w:t xml:space="preserve"> __________г.</w:t>
      </w:r>
    </w:p>
    <w:p>
      <w:pPr>
        <w:pStyle w:val="Normal"/>
        <w:spacing w:lineRule="auto" w:line="360"/>
        <w:jc w:val="both"/>
        <w:rPr/>
      </w:pPr>
      <w:r>
        <w:rPr/>
        <w:t>Настоящий акт составлен к договору №____от _________г. комиссией в составе:</w:t>
      </w:r>
    </w:p>
    <w:p>
      <w:pPr>
        <w:pStyle w:val="Normal"/>
        <w:spacing w:lineRule="auto" w:line="360"/>
        <w:jc w:val="both"/>
        <w:rPr/>
      </w:pPr>
      <w:r>
        <w:rPr/>
        <w:t xml:space="preserve">представитель «Ссудодателя» -  </w:t>
      </w:r>
    </w:p>
    <w:p>
      <w:pPr>
        <w:pStyle w:val="Normal"/>
        <w:spacing w:lineRule="auto" w:line="360"/>
        <w:jc w:val="both"/>
        <w:rPr/>
      </w:pPr>
      <w:r>
        <w:rPr/>
        <w:t xml:space="preserve">представитель «Ссудополучателя» –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Комиссией был произведен осмотр ____________________(имущества) (согласно приложению 5.1.1 к договору  №____ от _____________), расположенного по адресу: _____________________________передаваемого «Ссудополучателю» для создания необходимых условий для организации питания обучающихся и работников МУ в соответствии с перечнем имущества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115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43"/>
        <w:gridCol w:w="1559"/>
        <w:gridCol w:w="1559"/>
        <w:gridCol w:w="1418"/>
        <w:gridCol w:w="2126"/>
      </w:tblGrid>
      <w:tr>
        <w:trPr>
          <w:trHeight w:val="137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 учета основ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both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ind w:right="-191" w:hanging="0"/>
              <w:jc w:val="both"/>
              <w:rPr/>
            </w:pPr>
            <w:r>
              <w:rPr/>
              <w:t xml:space="preserve">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Примечания</w:t>
            </w:r>
          </w:p>
        </w:tc>
      </w:tr>
      <w:tr>
        <w:trPr>
          <w:trHeight w:val="233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 результате осмотра установлено, что передаваемое в безвозмездное пользование имущество находится в исправном состоянии, пригодно для дальнейшей эксплуатации.</w:t>
      </w:r>
    </w:p>
    <w:p>
      <w:pPr>
        <w:pStyle w:val="Normal"/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Представитель «Ссудодателя»                               </w:t>
        <w:softHyphen/>
        <w:softHyphen/>
        <w:softHyphen/>
        <w:t xml:space="preserve">________________________  </w:t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  <w:t xml:space="preserve">                           </w:t>
      </w:r>
      <w:r>
        <w:rPr/>
        <w:t>Подпись, печать</w:t>
      </w:r>
    </w:p>
    <w:p>
      <w:pPr>
        <w:pStyle w:val="Normal"/>
        <w:jc w:val="both"/>
        <w:rPr/>
      </w:pPr>
      <w:r>
        <w:rPr/>
        <w:t xml:space="preserve">Представитель «Ссудополучателя»                                     ______________________ </w:t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  <w:t xml:space="preserve">                           </w:t>
      </w:r>
      <w:r>
        <w:rPr/>
        <w:t>Подпись, печать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Объекты в зафиксированном настоящим актом состоянии СДАЛ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ставитель «Ссудодателя»                               </w:t>
        <w:softHyphen/>
        <w:softHyphen/>
        <w:softHyphen/>
        <w:t xml:space="preserve">________________________ </w:t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  <w:t xml:space="preserve">                             </w:t>
      </w:r>
      <w:r>
        <w:rPr/>
        <w:t>Подпись, печать</w:t>
      </w:r>
    </w:p>
    <w:p>
      <w:pPr>
        <w:pStyle w:val="Normal"/>
        <w:spacing w:lineRule="auto" w:line="360"/>
        <w:jc w:val="both"/>
        <w:rPr/>
      </w:pPr>
      <w:r>
        <w:rPr/>
        <w:t>Объекты в зафиксированном настоящим актом состоянии ПРИНЯЛ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«Ссудополучателя»                                     ______________________ </w:t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  <w:t xml:space="preserve">                            </w:t>
      </w:r>
      <w:r>
        <w:rPr/>
        <w:t>Подпись, печать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Bookman Old Style" w:hAnsi="Bookman Old Style" w:cs="Bookman Old Style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kern w:val="2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36:00Z</dcterms:created>
  <dc:creator>buh00</dc:creator>
  <dc:description/>
  <cp:keywords/>
  <dc:language>en-US</dc:language>
  <cp:lastModifiedBy>User</cp:lastModifiedBy>
  <cp:lastPrinted>2019-07-12T14:19:00Z</cp:lastPrinted>
  <dcterms:modified xsi:type="dcterms:W3CDTF">2020-12-11T12:32:00Z</dcterms:modified>
  <cp:revision>3</cp:revision>
  <dc:subject/>
  <dc:title>ДОГОВОР</dc:title>
</cp:coreProperties>
</file>