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ПРИ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 к документ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ГО ПОЛЬЗОВАНИЯ МУНИЦИПАЛЬНЫМ ИМУЩЕСТВ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 Тольятти</w:t>
            </w:r>
          </w:p>
        </w:tc>
        <w:tc>
          <w:tcPr>
            <w:tcW w:w="523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___" _____________ 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е автономное дошкольное образовательное учреждение детский сад № 49 «Весёлые нотки» городского округа Тольятти</w:t>
      </w:r>
      <w:r>
        <w:rPr>
          <w:rFonts w:cs="Times New Roman" w:ascii="Times New Roman" w:hAnsi="Times New Roman"/>
          <w:sz w:val="24"/>
          <w:szCs w:val="24"/>
        </w:rPr>
        <w:t xml:space="preserve">, (далее муниципальное учреждение - МУ) именуемое в дальнейшем "Ссудодатель", в лице заведующего </w:t>
      </w:r>
      <w:r>
        <w:rPr>
          <w:rFonts w:cs="Times New Roman" w:ascii="Times New Roman" w:hAnsi="Times New Roman"/>
          <w:b/>
          <w:sz w:val="22"/>
          <w:szCs w:val="22"/>
        </w:rPr>
        <w:t>Кирсановой Татьяны Витальевны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Устава, с одной стороны и________________________________, именуемое в дальнейшем "Ссудополучатель", в лице руководителя___________________________, действующего на основании Устава, с другой стороны с согласия администрации городского округа Тольятти заключили настоящий Договор о нижеследующем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  <w:bookmarkStart w:id="0" w:name="Par250"/>
      <w:bookmarkEnd w:id="0"/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______________________________ "Ссудодатель" передает, а "Ссудополучатель" принимает в безвозмездное пользование _________________________________ (далее имущество), переданное в оперативное управление МУ, расположенного по адресам: </w:t>
      </w:r>
    </w:p>
    <w:p>
      <w:pPr>
        <w:pStyle w:val="ConsPlusNormal"/>
        <w:numPr>
          <w:ilvl w:val="0"/>
          <w:numId w:val="0"/>
        </w:numPr>
        <w:ind w:left="45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 445035, Самарская область, г. Тольятти, ул. Мира, д. 156;</w:t>
      </w:r>
    </w:p>
    <w:p>
      <w:pPr>
        <w:pStyle w:val="Normal"/>
        <w:rPr/>
      </w:pPr>
      <w:r>
        <w:rPr/>
        <w:t xml:space="preserve">2. 445054, Самарская область, г. Тольятти, ул. Карбышева, д. 18; </w:t>
      </w:r>
    </w:p>
    <w:p>
      <w:pPr>
        <w:pStyle w:val="Normal"/>
        <w:rPr/>
      </w:pPr>
      <w:r>
        <w:rPr/>
        <w:t>3. 445035, Самарская область, г. Тольятти, ул. Мира, д. 142;</w:t>
      </w:r>
    </w:p>
    <w:p>
      <w:pPr>
        <w:pStyle w:val="Normal"/>
        <w:rPr/>
      </w:pPr>
      <w:r>
        <w:rPr/>
        <w:t>4. 445054, Самарская область, г. Тольятти, ул. Мира, д. 131.</w:t>
      </w:r>
    </w:p>
    <w:p>
      <w:pPr>
        <w:pStyle w:val="ConsPlusNormal"/>
        <w:numPr>
          <w:ilvl w:val="0"/>
          <w:numId w:val="0"/>
        </w:numPr>
        <w:ind w:left="45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для создания необходимых условий для организации питания обучающихся МУ в соответствии с перечнем имущества (Приложение № 5.1.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рок действия договора с ___________ до 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 окончании срока действия настоящего договора имущество должно быть возвращено в состоянии не хуже чем при передаче в пользование с учетом нормального износа. Если состояние возвращаемого имущества хуже предусмотренного настоящим договором, то "Ссудополучатель" возмещает причиненный ущерб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Неотъемлемые улучшения используемого имущества производятся "Ссудополучателем" только с разрешения "Ссудодателя". Стоимость неотъемлемых улучшений возмещению не подлежи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"Ссудодатель" обязуется передать "Ссудополучателю" по </w:t>
      </w:r>
      <w:hyperlink w:anchor="Par3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ема-передачи имущества (Приложение N 5.1.2) указанное в </w:t>
      </w:r>
      <w:hyperlink w:anchor="Par2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мущество в безвозмездное польз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"Ссудополучатель"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Использовать имущество исключительно по прямому назначению, указанному в </w:t>
      </w:r>
      <w:hyperlink w:anchor="Par2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Содержать имущество в соответствии с нормами технической эксплуатации, правилами пожарной безопасности и санитарными нормами, а также не допускать изменения функционального назначения имуществ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и полную ответственность за нарушение требований пожарной безопасности режимного и капитального характера. За счет собственных средств устранять нарушения требований пожарной безопасности режимного и капиталь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Своевременно за свой счет производить текущий ремонт, модернизацию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Не производить продажи, сдачи в аренду, безвозмездной передачи другому лицу, не использовать в виде залога, вклада в уставный капитал, не производить других действий, могущих повлечь за собой отчуждение муниципальной собств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редоставлять по требованию "Ссудодателя" либо уполномоченного им лица имущество для осмотра, а также информацию, необходимую для контроля за соблюдением условий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. Не производить модернизацию и других неотделимых улучшений используемого имущества без письменного согласования "Ссудодателя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7. В случае изменения реквизитов, указанных в разделе 6 настоящего договора, в 10-дневный срок письменно уведомить об этом "Ссудодателя"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менение, расторжение и продление договора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 Изменение условий и расторжение договора возможны по соглашению сторон. По требованию одной из сторон договор может быть изменен или расторгнут по решению суда в случаях, предусмотренных законодательством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 требованию "Ссудодателя" договор может быть расторгнут в одностороннем порядке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ественного нарушения "Ссудополучателем" условий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ъятия имущества для государственных или общественных нуж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чие полож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. 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поры по договору решаются в установленном зако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Настоящий договор составлен в трех экземплярах: по одному для "Ссудодателя", "Ссудополучателя" и Департамента по управлению муниципальным имуществом администрации городского округа Тольят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. Приложения к договор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еотъемлемыми частями договор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Перечень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Акт приема-передачи имуще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bookmarkStart w:id="1" w:name="Par292"/>
      <w:bookmarkEnd w:id="1"/>
      <w:r>
        <w:rPr>
          <w:rFonts w:cs="Times New Roman" w:ascii="Times New Roman" w:hAnsi="Times New Roman"/>
          <w:sz w:val="24"/>
          <w:szCs w:val="24"/>
        </w:rPr>
        <w:t>6. Юридические адреса сторон и реквизи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Ссудодатель "                                                               "Ссудополучатель"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800"/>
      </w:tblGrid>
      <w:tr>
        <w:trPr/>
        <w:tc>
          <w:tcPr>
            <w:tcW w:w="5160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bCs/>
              </w:rPr>
              <w:t xml:space="preserve">                </w:t>
            </w:r>
          </w:p>
        </w:tc>
      </w:tr>
      <w:tr>
        <w:trPr>
          <w:trHeight w:val="1509" w:hRule="atLeast"/>
        </w:trPr>
        <w:tc>
          <w:tcPr>
            <w:tcW w:w="51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В.Кирсано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0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/ ____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5.1.1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 от _____________.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еречень имущества                                                                                                                                                Самарская область, г. Тольятти, ул. Мира, д. 156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1 корпус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7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843"/>
        <w:gridCol w:w="1417"/>
        <w:gridCol w:w="1418"/>
        <w:gridCol w:w="1275"/>
        <w:gridCol w:w="1275"/>
      </w:tblGrid>
      <w:tr>
        <w:trPr>
          <w:trHeight w:val="137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ли-че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Приме-чания</w:t>
            </w:r>
          </w:p>
        </w:tc>
      </w:tr>
      <w:tr>
        <w:trPr>
          <w:trHeight w:val="37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льчитель овощ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ечистка МОМ-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99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8540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пищеварочный КПЭ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00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022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ь витра низкотемп-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55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99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0924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ворода эл. СЭЧ-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00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38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 «Стино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99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136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 ШХ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99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675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 «Стино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99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108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холод. «Рапсод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28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ый шкаф с глухой двер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_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01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9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08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08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03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имущества                                                                                                                                                Самарская область, г. Тольятти, </w:t>
      </w:r>
      <w:r>
        <w:rPr>
          <w:rFonts w:cs="Times New Roman" w:ascii="Times New Roman" w:hAnsi="Times New Roman"/>
          <w:sz w:val="22"/>
          <w:szCs w:val="22"/>
        </w:rPr>
        <w:t>ул. Карбышева, д. 18</w:t>
      </w:r>
      <w:r>
        <w:rPr>
          <w:rFonts w:cs="Times New Roman" w:ascii="Times New Roman" w:hAnsi="Times New Roman"/>
          <w:sz w:val="24"/>
          <w:szCs w:val="24"/>
        </w:rPr>
        <w:t xml:space="preserve"> – 2 корпус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7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843"/>
        <w:gridCol w:w="1417"/>
        <w:gridCol w:w="1418"/>
        <w:gridCol w:w="1275"/>
        <w:gridCol w:w="1275"/>
      </w:tblGrid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ли-че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Приме-чания</w:t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ный шкаф ШМЭ-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42925523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отел пищев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42925521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коворода РЭ-1.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42925524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чистки овощей МОО-1-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62930300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ый шкаф СМ-107-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электронные МК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4331201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POZIS RS-411 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ый шкаф СМ 114 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16361264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163612653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бед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163612661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механ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120100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 2/720 (нерж ста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60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СК (нерж ста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60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СК (нерж ста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60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СК (нерж ста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60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М -06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5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имущества                                                                                                                                                Самарская область, г. Тольятти, </w:t>
      </w:r>
      <w:r>
        <w:rPr>
          <w:rFonts w:cs="Times New Roman" w:ascii="Times New Roman" w:hAnsi="Times New Roman"/>
          <w:sz w:val="22"/>
          <w:szCs w:val="22"/>
        </w:rPr>
        <w:t>ул. Мира, д. 142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3 корпус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7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843"/>
        <w:gridCol w:w="1417"/>
        <w:gridCol w:w="1418"/>
        <w:gridCol w:w="1275"/>
        <w:gridCol w:w="1275"/>
      </w:tblGrid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ли-че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Приме-чания</w:t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. шкаф Рапсод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104205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. шкаф Рапсодия P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1042050006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 Рапсодия К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1042050007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 шкаф ШХ-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104205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ротирочно-резательная МПР - 35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 камера Сти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106105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 МИМ - 30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Пл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104105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пли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104105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щевой для разделки рыбы и мя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616361226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POZ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хле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6163612291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и настен. кух. для дос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99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чный ЭШВ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104205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мущества                                                                                                                                                Самарская область, г. Тольятти, </w:t>
      </w:r>
      <w:r>
        <w:rPr>
          <w:rFonts w:cs="Times New Roman" w:ascii="Times New Roman" w:hAnsi="Times New Roman"/>
          <w:sz w:val="22"/>
          <w:szCs w:val="22"/>
        </w:rPr>
        <w:t>ул. Мира, д. 131</w:t>
      </w:r>
      <w:r>
        <w:rPr>
          <w:rFonts w:cs="Times New Roman" w:ascii="Times New Roman" w:hAnsi="Times New Roman"/>
          <w:sz w:val="24"/>
          <w:szCs w:val="24"/>
        </w:rPr>
        <w:t>– 4 корпус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7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126"/>
        <w:gridCol w:w="1418"/>
        <w:gridCol w:w="1417"/>
        <w:gridCol w:w="992"/>
        <w:gridCol w:w="1275"/>
      </w:tblGrid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ли-че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Приме-чания</w:t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пищ. Эл. КПЭ -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2945109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пищ. Эл. КПЭ -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2813111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. Машина УКМ – 11(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2945100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ворода элект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2945119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соруб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2945119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Свия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2919603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2925550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- 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2919603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7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очистите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 – 30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420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 xml:space="preserve">Холодильник </w:t>
            </w:r>
            <w:r>
              <w:rPr>
                <w:sz w:val="22"/>
                <w:szCs w:val="22"/>
                <w:lang w:val="en-US"/>
              </w:rPr>
              <w:t>POZIS RS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1 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\шкаф СМ 110 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\шкаф СМ 110 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630"/>
      </w:tblGrid>
      <w:tr>
        <w:trPr/>
        <w:tc>
          <w:tcPr>
            <w:tcW w:w="505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судодатель»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детский сад № 49 «Весёлые нотки» городского округа Тольятти, (МАОУ детский сад № 49 «Весёлые нотки»)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23025638 КПП 632401001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/почтовый адрес: 445035, РФ, Самарская обл., г. Тольятти, ул. Мира д. 156.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акс 26-14-95 chgard49@edu.tgl.ru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финансов администрации городского округа Тольятти (МАОУ детский сад № 49 «Весёлые нотки», л/с 349130090)   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01810936783000004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КЦ Тольятти г. Тольятти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78000</w:t>
            </w:r>
          </w:p>
        </w:tc>
        <w:tc>
          <w:tcPr>
            <w:tcW w:w="563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судополучатель»:</w:t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_______________ Кирсанова Т.В</w:t>
            </w:r>
          </w:p>
        </w:tc>
        <w:tc>
          <w:tcPr>
            <w:tcW w:w="563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_______________/_______________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5.1.2</w:t>
      </w:r>
    </w:p>
    <w:p>
      <w:pPr>
        <w:pStyle w:val="ConsPlusNormal"/>
        <w:widowControl/>
        <w:numPr>
          <w:ilvl w:val="0"/>
          <w:numId w:val="0"/>
        </w:numPr>
        <w:ind w:left="6624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договору № ___ от 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spacing w:lineRule="auto" w:line="360"/>
        <w:jc w:val="center"/>
        <w:rPr/>
      </w:pPr>
      <w:r>
        <w:rPr/>
        <w:t>приема - передачи имущества</w:t>
      </w:r>
    </w:p>
    <w:p>
      <w:pPr>
        <w:pStyle w:val="Normal"/>
        <w:spacing w:lineRule="auto" w:line="360"/>
        <w:jc w:val="both"/>
        <w:rPr/>
      </w:pPr>
      <w:r>
        <w:rPr/>
        <w:t xml:space="preserve">г.о. Тольятти  </w:t>
        <w:tab/>
        <w:tab/>
        <w:tab/>
        <w:tab/>
        <w:tab/>
        <w:t xml:space="preserve">   </w:t>
        <w:tab/>
        <w:tab/>
        <w:t xml:space="preserve">                                 </w:t>
      </w:r>
      <w:r>
        <w:rPr>
          <w:u w:val="single"/>
        </w:rPr>
        <w:t>«___»</w:t>
      </w:r>
      <w:r>
        <w:rPr/>
        <w:t xml:space="preserve"> __________г.</w:t>
      </w:r>
    </w:p>
    <w:p>
      <w:pPr>
        <w:pStyle w:val="Normal"/>
        <w:spacing w:lineRule="auto" w:line="360"/>
        <w:jc w:val="both"/>
        <w:rPr/>
      </w:pPr>
      <w:r>
        <w:rPr/>
        <w:t>Настоящий акт составлен к договору №____от _________г. комиссией в составе:</w:t>
      </w:r>
    </w:p>
    <w:p>
      <w:pPr>
        <w:pStyle w:val="Normal"/>
        <w:spacing w:lineRule="auto" w:line="360"/>
        <w:jc w:val="both"/>
        <w:rPr/>
      </w:pPr>
      <w:r>
        <w:rPr/>
        <w:t xml:space="preserve">представитель «Ссудодателя» -  </w:t>
      </w:r>
    </w:p>
    <w:p>
      <w:pPr>
        <w:pStyle w:val="Normal"/>
        <w:spacing w:lineRule="auto" w:line="360"/>
        <w:jc w:val="both"/>
        <w:rPr/>
      </w:pPr>
      <w:r>
        <w:rPr/>
        <w:t xml:space="preserve">представитель «Ссудополучателя» –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Комиссией был произведен осмотр ____________________(имущества) (согласно приложению 5.1.1 к договору  №____ от _____________), расположенного по адресу: _____________________________передаваемого «Ссудополучателю» для создания необходимых условий для организации питания обучающихся и работников МУ в соответствии с перечнем имущест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115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43"/>
        <w:gridCol w:w="2126"/>
        <w:gridCol w:w="1418"/>
        <w:gridCol w:w="1417"/>
        <w:gridCol w:w="1701"/>
      </w:tblGrid>
      <w:tr>
        <w:trPr>
          <w:trHeight w:val="137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Примечания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В результате осмотра установлено, что передаваемое в безвозмездное пользование имущество находится в исправном состоянии, пригодно для дальнейшей эксплуатации.</w:t>
      </w:r>
    </w:p>
    <w:p>
      <w:pPr>
        <w:pStyle w:val="Normal"/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Представитель «Ссудодателя»                               </w:t>
        <w:softHyphen/>
        <w:softHyphen/>
        <w:softHyphen/>
        <w:t xml:space="preserve">              ________________________  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                      </w:t>
      </w:r>
      <w:r>
        <w:rPr/>
        <w:t>Подпись, печать</w:t>
      </w:r>
    </w:p>
    <w:p>
      <w:pPr>
        <w:pStyle w:val="Normal"/>
        <w:jc w:val="both"/>
        <w:rPr/>
      </w:pPr>
      <w:r>
        <w:rPr/>
        <w:t xml:space="preserve">Представитель «Ссудополучателя»                                     ______________________ 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                      </w:t>
      </w:r>
      <w:r>
        <w:rPr/>
        <w:t>Подпись, печать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Объекты в зафиксированном настоящим актом состоянии СДА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тавитель «Ссудодателя»                               </w:t>
        <w:softHyphen/>
        <w:softHyphen/>
        <w:softHyphen/>
        <w:t xml:space="preserve">              ________________________ 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                        </w:t>
      </w:r>
      <w:r>
        <w:rPr/>
        <w:t>Подпись, печать</w:t>
      </w:r>
    </w:p>
    <w:p>
      <w:pPr>
        <w:pStyle w:val="Normal"/>
        <w:spacing w:lineRule="auto" w:line="360"/>
        <w:jc w:val="both"/>
        <w:rPr/>
      </w:pPr>
      <w:r>
        <w:rPr/>
        <w:t>Объекты в зафиксированном настоящим актом состоянии ПРИНЯЛ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«Ссудополучателя»                                     ______________________ 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                       </w:t>
      </w:r>
      <w:r>
        <w:rPr/>
        <w:t>Подпись, печать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Bookman Old Style" w:hAnsi="Bookman Old Style" w:cs="Bookman Old Style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47:00Z</dcterms:created>
  <dc:creator>buh00</dc:creator>
  <dc:description/>
  <cp:keywords/>
  <dc:language>en-US</dc:language>
  <cp:lastModifiedBy>User</cp:lastModifiedBy>
  <cp:lastPrinted>2019-07-12T14:19:00Z</cp:lastPrinted>
  <dcterms:modified xsi:type="dcterms:W3CDTF">2020-12-11T09:58:00Z</dcterms:modified>
  <cp:revision>4</cp:revision>
  <dc:subject/>
  <dc:title>ДОГОВОР</dc:title>
</cp:coreProperties>
</file>