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Приложение № 1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к Договору № </w:t>
      </w:r>
    </w:p>
    <w:p>
      <w:pPr>
        <w:pStyle w:val="Heading1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Генподрядчика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генподрядных услуг, оказываемых Подрядчикам – совокупность затрат Генподрядчика, связанных с созданием условий и оказанием услуг, необходимых Подрядчику для производства конкретных видов строительно-монтажных работ и оплачиваемых Генподрядчиком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 xml:space="preserve">А). Услуги по управлению строительным проектом. </w:t>
      </w:r>
      <w:r>
        <w:rPr>
          <w:sz w:val="22"/>
          <w:szCs w:val="22"/>
        </w:rPr>
        <w:t>Приблизительный перечень работ и услуг ГЕНПОДРЯДЧИКА по данному разделу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а и оформление исходно-разрешительной документации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рганизация и координация работ субподрядных организац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здание и содержание в исправном состоянии разбивочной геодезической основ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ежемесячный мониторинг совмещенного графика производства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технический контроль и надзор за работой субподрядных организаций, в том числе выполнение работ прямыми подрядчиками, а также входной контроль за поступающими на строительство материалами, конструкциями и оборудовани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контроль за ведением, разработкой и комплектованием исполнительной и построечной документации для ввода Объекта в эксплуатац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щего порядка и техники безопасности на строительной площад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борка прилегающей территории в 5-ти метровой зоне вдоль забора, освещение стройплощадки;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выполнение противопожарных мероприятий на строительной площад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пускного режима на стройплощадке, охраны объекта строительства и материальных ценнос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рганизация взаимодействия представителей Заказчика и авторского надзора с Подрядными/Субподрядными организаци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частие в организации и проведении приемочных комисс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сплуатация инженерных систем до передачи ЗАКАЗЧИКУ/Собственникам по Акту квартир под заселе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астие в сдаче и передаче инженерных систем, внешних инженерных сетей на баланс городским службам (предприятиям, указанным КЭ и ИО и КИО Правительства СПб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- затраты (стоимость) на временное электроснабжение, водопотребление, водоотведение, равное по размеру водопотреблению строительной площадки, теплоснабжение строительной площадки, необходимые для производства работ </w:t>
      </w:r>
      <w:r>
        <w:rPr>
          <w:b/>
          <w:sz w:val="22"/>
          <w:szCs w:val="22"/>
        </w:rPr>
        <w:t>в соответствии с условиями договора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- закупка и передача Подрядным/Субподрядным организациям материалов, предусмотренных Перечнем поставляемых материал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беспечение Подрядчика бытовым помещением на строительной площадке с двумя оборудованными рабочими местами (строительный вагон/бытовка – не б/у, мебель, за исключением техники) и обеспечение сантехкабин (повышенной комфортности с электрообогревом и замком) и их обслужива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ие в сдачи объекта в эксплуатац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>Расходы по содержанию Результата Подрядных/Субподрядных Работ до передачи Заказчи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другие услуги по управлению строительным проектом предусмотренные проектной документацией, но не учтенные Генподрядчиком при заключении договора.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 xml:space="preserve">Услуги по содержанию строительной площадки и организации вспомогательных процессов. </w:t>
      </w:r>
      <w:r>
        <w:rPr>
          <w:sz w:val="22"/>
          <w:szCs w:val="22"/>
        </w:rPr>
        <w:t>Приблизительный перечень работ и услуг ГЕНПОДРЯДЧИКА по данному разделу: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ителей необходимыми видами ресурсов (вода, тепло, электроэнергия (за исключением электроэнергии на бытовые нужны)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вещение стройплощадки и обеспечение видимости в местах общих проездов, проходов, лестничных клеток, поэтажных коридоров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sz w:val="22"/>
          <w:szCs w:val="22"/>
        </w:rPr>
        <w:t>Соблюдения Генподрядчиком условия: в ППР должно быть предусмотрено, что внутренние и внешние отделочные работы, требующее дополнительных затрат по обогреву, а также работы по благоустройству должны выполняться при среднесуточных температурах свыше +5 градусов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чистка от снега и льда – строительные дороги и площадки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воз бытового мусора.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3"/>
      </w:tblGrid>
      <w:tr>
        <w:trPr/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ГЕНПОДРЯДЧИК: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АО «УМ №67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Генеральный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______________ Ширшов Р.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left="121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ОДРЯДЧИК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</w:rPr>
              <w:t xml:space="preserve">                        </w:t>
            </w:r>
          </w:p>
        </w:tc>
      </w:tr>
    </w:tbl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Лариса Васильева</dc:creator>
  <dc:description/>
  <cp:keywords/>
  <dc:language>en-US</dc:language>
  <cp:lastModifiedBy>Елизарова Анастасия Сергеевна</cp:lastModifiedBy>
  <cp:lastPrinted>2024-02-01T18:45:00Z</cp:lastPrinted>
  <dcterms:modified xsi:type="dcterms:W3CDTF">2025-03-24T14:36:00Z</dcterms:modified>
  <cp:revision>21</cp:revision>
  <dc:subject/>
  <dc:title>Д О Г О В О Р   № 15/08/10</dc:title>
</cp:coreProperties>
</file>