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№ 9 к Договору № _________ от __.__.____ года</w:t>
      </w:r>
    </w:p>
    <w:p>
      <w:pPr>
        <w:pStyle w:val="Normal"/>
        <w:ind w:left="2880" w:right="142" w:hanging="217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right="142" w:hanging="217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right="142" w:hanging="2172"/>
        <w:rPr>
          <w:color w:val="000000"/>
        </w:rPr>
      </w:pPr>
      <w:r>
        <w:rPr>
          <w:b/>
          <w:color w:val="000000"/>
        </w:rPr>
        <w:t xml:space="preserve">Объект: </w:t>
      </w:r>
      <w:r>
        <w:rPr/>
        <w:t>“Жилой дом с объектами коммерческой инфраструктуры, по адресу: г. Москва, 2-й Павелецкий проезд, вл. 4/6”</w:t>
      </w:r>
    </w:p>
    <w:p>
      <w:pPr>
        <w:pStyle w:val="Normal"/>
        <w:ind w:left="2880" w:right="142" w:hanging="217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отдельным видам работ</w:t>
      </w:r>
    </w:p>
    <w:p>
      <w:pPr>
        <w:pStyle w:val="Normal"/>
        <w:ind w:left="2880" w:right="142" w:hanging="217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730"/>
        <w:gridCol w:w="3563"/>
        <w:gridCol w:w="2586"/>
      </w:tblGrid>
      <w:tr>
        <w:trPr>
          <w:trHeight w:val="25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7376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Раздел контроля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7376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Точка контроля</w:t>
            </w:r>
          </w:p>
        </w:tc>
        <w:tc>
          <w:tcPr>
            <w:tcW w:w="3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7376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Формулировка критерия и параметр контроля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7376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Ссылка на нормативную документацию</w:t>
            </w:r>
          </w:p>
        </w:tc>
      </w:tr>
      <w:tr>
        <w:trPr>
          <w:trHeight w:val="25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7376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Roboto;Roboto" w:hAnsi="Roboto;Roboto" w:cs="Calibri"/>
                <w:b/>
                <w:b/>
                <w:bCs/>
                <w:color w:val="000000"/>
              </w:rPr>
            </w:pPr>
            <w:r>
              <w:rPr>
                <w:rFonts w:cs="Calibri" w:ascii="Roboto;Roboto" w:hAnsi="Roboto;Roboto"/>
                <w:b/>
                <w:bCs/>
                <w:color w:val="000000"/>
              </w:rPr>
              <w:t>Основания и фундаменты, конструкции ниже нуля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b/>
                <w:b/>
                <w:bCs/>
                <w:color w:val="000000"/>
              </w:rPr>
            </w:pPr>
            <w:r>
              <w:rPr>
                <w:rFonts w:cs="Calibri" w:ascii="Roboto;Roboto" w:hAnsi="Roboto;Roboto"/>
                <w:b/>
                <w:bCs/>
                <w:color w:val="000000"/>
              </w:rPr>
              <w:t>1.1.2 Армирование монолитного ростверка</w:t>
            </w:r>
          </w:p>
        </w:tc>
      </w:tr>
      <w:tr>
        <w:trPr>
          <w:trHeight w:val="255" w:hRule="atLeast"/>
        </w:trPr>
        <w:tc>
          <w:tcPr>
            <w:tcW w:w="10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1.1.2.1  Армирование монолитного свайного ростверка</w:t>
            </w:r>
          </w:p>
        </w:tc>
      </w:tr>
      <w:tr>
        <w:trPr>
          <w:trHeight w:val="157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одготовка основания перед бетонированием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Визуальный/полная проверка. Удаление поверхностной цементной пленки, срубка наплывов бетона участков нарушенной структуры; удаление опалубки штраб, пробок и другие ненужных закладных частей; очистка поверхности бетона от мусора и пыли, продувка струей сжатого воздуха.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. 5.3.1 СП 70.133.30.2012</w:t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Диаметры арматуры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Измерительный. Соответствуют проекту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РД</w:t>
            </w:r>
          </w:p>
        </w:tc>
      </w:tr>
      <w:tr>
        <w:trPr>
          <w:trHeight w:val="189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Отклонение от проекта в расстоянии между арматурными стержнями в вязанных каркасах и сетках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для продольной арматуры, в том числе в сетках (s – расстояния/шаг, указанные в проекте, мм) ±S/4, но не более 50мм; для поперечной арматуры (хомутов,шпилек) (h – высота сечения балки/колонны, толщина плиты, мм)±h/25, но не более 25мм; Общее количество стержней - в соответствии с проекто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абл. 5.10, СП 70.13330.2012, Рабочая документация</w:t>
            </w:r>
          </w:p>
        </w:tc>
      </w:tr>
      <w:tr>
        <w:trPr>
          <w:trHeight w:val="126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Отклонение от проектной длины нахлестки / анкеровки арматуры (L – длина нахлестки / анкеровки, указанные в проекте, мм)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Измерительный. –0,05L; положительные отклонения не нормируются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абл. 5.10, СП 70.13330.2012, Рабочая документация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Отклонение в расстоянии между рядами арматуры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Для балок толщиной до 1 м: ±10; конструкций толщиной более 1 м: ±2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абл. 5.10, СП 70.13330.2012</w:t>
            </w:r>
          </w:p>
        </w:tc>
      </w:tr>
      <w:tr>
        <w:trPr>
          <w:trHeight w:val="94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Отклонение от проектного положения участков начала отгибов продольной арматуры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±2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абл. 5.10, СП 70.13330.2012</w:t>
            </w:r>
          </w:p>
        </w:tc>
      </w:tr>
      <w:tr>
        <w:trPr>
          <w:trHeight w:val="189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Наименьшее допускаемое расстояние в свету между продольными арматурными стержнями (d – диаметр наименьшего стержня, мм), кроме случая стыковки стержней и объединения их в пучки по проекту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ри (мм): -горизонтальном или наклонном положении стержней нижней арматуры: 25; -горизонтальном или наклонном положении стержней верхней арматуры: 30; -расположении нижней арматуры более чем в два ряда (кроме стержней двух нижних рядов):50; -вертикальном положении стержней (50, но не менее d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абл. 5.10, СП 70.13330.2012</w:t>
            </w:r>
          </w:p>
        </w:tc>
      </w:tr>
      <w:tr>
        <w:trPr>
          <w:trHeight w:val="220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Отклонение от проектной толщины защитного слоя бетона при толщине защитного слоя свыше 16 мм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ри толщине защитного слоя от 16 до 20 мм включительно и линейных размерах поперечного сечения конструкций, мм: до 100 - +4; –3 от 101 до 200 - +8; –3 » 201 » 300 - +10; –3 свыше 300 - +15; –5 при толщине защитного слоя свыше 20 мм При линейных размерах поперечного сечения конструкций: -до 100 мм: +4; –5 мм; -от 101 до 200 мм: +8; –5 мм; -от 201 до 300 мм: +10; –5мм; -свыше 300 мм: +15; –5м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абл. 5.10, СП 70.13330.2012</w:t>
            </w:r>
          </w:p>
        </w:tc>
      </w:tr>
      <w:tr>
        <w:trPr>
          <w:trHeight w:val="126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Отметки поверхностей и закладных изделий, служащих опорами для стальных или сборных железобетонных колонн и других сборных элементов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До -5м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абл. 5.12, СП 70.13330.2012</w:t>
            </w:r>
          </w:p>
        </w:tc>
      </w:tr>
      <w:tr>
        <w:trPr>
          <w:trHeight w:val="94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Состояние арматурных изделий, закладных изделий, а также сварных соединений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Отсутствует ржавчина, иней, наледь, загрязнения бетоном, окалины, следы масла, отслаивающейся ржавчины и сплошной поверхностной корроз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абл. 5.10, СП 70.13330.2012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Акт освидетельствования скрытых работ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Составлен по РД 11-02-2006 и подписан ответственными лицами акт освидетельствования скрытых работ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Наличие ППР и технологической карты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ПР и технологическая карта в налич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СП 48.13330.2019, п. 3.3 СП 70.13330.2012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аспорта качества на применяемые материалы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В налич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Сертификаты соответствия на применяемые материалы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В налич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ИГС на нижележащие конструкции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В наличии, содержит достоверные сведения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(СП 48.13330.2019, п.9.5)</w:t>
            </w:r>
          </w:p>
        </w:tc>
      </w:tr>
      <w:tr>
        <w:trPr>
          <w:trHeight w:val="255" w:hRule="atLeast"/>
        </w:trPr>
        <w:tc>
          <w:tcPr>
            <w:tcW w:w="10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1.1.2.2 Армирование монолитных ж/б конструкций. Монтажные соединения на сварке</w:t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роект производства работ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Документарный. В налич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.3.3 СП 70.13330.2012</w:t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роект производства сварочных работ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Документарный. В налич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.10.1.2 СП 70.13330.2012</w:t>
            </w:r>
          </w:p>
        </w:tc>
      </w:tr>
      <w:tr>
        <w:trPr>
          <w:trHeight w:val="315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ребования к специалистам, выполняющим сварочные работы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Документарный. Сварка и прихватка выполняется рабочими-сварщиками, имеющими профессиональный диплом (удостоверение) сварщика, и квалификационное удостоверение, подтверждающие право производства сварочных работ с указанием способов сварки и типов сварных соединений, выданное в соответствии с "Правилами аттестации сварщиков" (ПАС) для металлоконструкций и [5] для арматуры, арматурных и закладных изделий железобетонных конструкций. В удостоверениях должна быть отметка о ежегодной переаттестации.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ребования к маркировке выполненных сварных соединений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Визуальный. Сварщик поставлено личное клеймо, приведенное в ЖСР, на расстоянии 40-60 мм от границы выполненного им шва сварного соединения: одним сварщиком - в одном месте, при выполнении несколькими сварщиками - в начале и конце шва. Взамен постановки клейм допускается составление исполнительных схем с подписями сварщиков и фиксацией в ЖСР.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.10.1.15 СП 70.13330.2012</w:t>
            </w:r>
          </w:p>
        </w:tc>
      </w:tr>
      <w:tr>
        <w:trPr>
          <w:trHeight w:val="255" w:hRule="atLeast"/>
        </w:trPr>
        <w:tc>
          <w:tcPr>
            <w:tcW w:w="10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b/>
                <w:b/>
                <w:bCs/>
                <w:color w:val="000000"/>
              </w:rPr>
            </w:pPr>
            <w:r>
              <w:rPr>
                <w:rFonts w:cs="Calibri" w:ascii="Roboto;Roboto" w:hAnsi="Roboto;Roboto"/>
                <w:b/>
                <w:bCs/>
                <w:color w:val="000000"/>
              </w:rPr>
              <w:t>1.1.4 Бетонирование монолитного ростверка</w:t>
            </w:r>
          </w:p>
        </w:tc>
      </w:tr>
      <w:tr>
        <w:trPr>
          <w:trHeight w:val="255" w:hRule="atLeast"/>
        </w:trPr>
        <w:tc>
          <w:tcPr>
            <w:tcW w:w="10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1.1.4.1 Бетонирование монолитного свайного ростверка</w:t>
            </w:r>
          </w:p>
        </w:tc>
      </w:tr>
      <w:tr>
        <w:trPr>
          <w:trHeight w:val="157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одготовка основания перед бетонированием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Удаление поверхностной цементной пленки, срубка наплывов бетона участков нарушенной структуры; удаление опалубки штраб, пробок и другие ненужных закладных частей; очистка поверхности бетона от мусора и пыли, продувка струей сжатого воздух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. 5.3.1 СП 70.13330.2012</w:t>
            </w:r>
          </w:p>
        </w:tc>
      </w:tr>
      <w:tr>
        <w:trPr>
          <w:trHeight w:val="157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Рабочие швы бетонирования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Расположение поэтажно (по согласованию с проектной организацией допускается устраивать при бетонировании; Поверхность рабочих швов, устраиваемых при укладке бетонной смеси с перерывами, должна быть перпендикулярна оси бетонируемых колонн и балок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. 5.3.12 СП 70.13330.2012, Рабочая документация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Отклонение длин или пролетов элементов, размеров в свету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До ±20 м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(Табл. 5.12, СП 70.13330.2012)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Размер поперечного сечения элемента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ри h: h</w:t>
            </w:r>
            <w:r>
              <w:rPr>
                <w:color w:val="000000"/>
              </w:rPr>
              <w:t>˂</w:t>
            </w:r>
            <w:r>
              <w:rPr>
                <w:rFonts w:cs="Calibri" w:ascii="Roboto;Roboto" w:hAnsi="Roboto;Roboto"/>
                <w:color w:val="000000"/>
              </w:rPr>
              <w:t xml:space="preserve">200 </w:t>
            </w:r>
            <w:r>
              <w:rPr>
                <w:rFonts w:cs="Roboto;Roboto" w:ascii="Roboto;Roboto" w:hAnsi="Roboto;Roboto"/>
                <w:color w:val="000000"/>
              </w:rPr>
              <w:t>мм</w:t>
            </w:r>
            <w:r>
              <w:rPr>
                <w:rFonts w:cs="Calibri" w:ascii="Roboto;Roboto" w:hAnsi="Roboto;Roboto"/>
                <w:color w:val="000000"/>
              </w:rPr>
              <w:t xml:space="preserve">: +6 </w:t>
            </w:r>
            <w:r>
              <w:rPr>
                <w:rFonts w:cs="Roboto;Roboto" w:ascii="Roboto;Roboto" w:hAnsi="Roboto;Roboto"/>
                <w:color w:val="000000"/>
              </w:rPr>
              <w:t>мм</w:t>
            </w:r>
            <w:r>
              <w:rPr>
                <w:rFonts w:cs="Calibri" w:ascii="Roboto;Roboto" w:hAnsi="Roboto;Roboto"/>
                <w:color w:val="000000"/>
              </w:rPr>
              <w:t xml:space="preserve">; </w:t>
            </w:r>
            <w:r>
              <w:rPr>
                <w:rFonts w:cs="Roboto;Roboto" w:ascii="Roboto;Roboto" w:hAnsi="Roboto;Roboto"/>
                <w:color w:val="000000"/>
              </w:rPr>
              <w:t>при</w:t>
            </w:r>
            <w:r>
              <w:rPr>
                <w:rFonts w:cs="Calibri" w:ascii="Roboto;Roboto" w:hAnsi="Roboto;Roboto"/>
                <w:color w:val="000000"/>
              </w:rPr>
              <w:t xml:space="preserve"> h=400 </w:t>
            </w:r>
            <w:r>
              <w:rPr>
                <w:rFonts w:cs="Roboto;Roboto" w:ascii="Roboto;Roboto" w:hAnsi="Roboto;Roboto"/>
                <w:color w:val="000000"/>
              </w:rPr>
              <w:t>мм</w:t>
            </w:r>
            <w:r>
              <w:rPr>
                <w:rFonts w:cs="Calibri" w:ascii="Roboto;Roboto" w:hAnsi="Roboto;Roboto"/>
                <w:color w:val="000000"/>
              </w:rPr>
              <w:t xml:space="preserve">: -3+11 </w:t>
            </w:r>
            <w:r>
              <w:rPr>
                <w:rFonts w:cs="Roboto;Roboto" w:ascii="Roboto;Roboto" w:hAnsi="Roboto;Roboto"/>
                <w:color w:val="000000"/>
              </w:rPr>
              <w:t>мм</w:t>
            </w:r>
            <w:r>
              <w:rPr>
                <w:rFonts w:cs="Calibri" w:ascii="Roboto;Roboto" w:hAnsi="Roboto;Roboto"/>
                <w:color w:val="000000"/>
              </w:rPr>
              <w:t xml:space="preserve">; </w:t>
            </w:r>
            <w:r>
              <w:rPr>
                <w:rFonts w:cs="Roboto;Roboto" w:ascii="Roboto;Roboto" w:hAnsi="Roboto;Roboto"/>
                <w:color w:val="000000"/>
              </w:rPr>
              <w:t>при</w:t>
            </w:r>
            <w:r>
              <w:rPr>
                <w:rFonts w:cs="Calibri" w:ascii="Roboto;Roboto" w:hAnsi="Roboto;Roboto"/>
                <w:color w:val="000000"/>
              </w:rPr>
              <w:t xml:space="preserve"> h</w:t>
            </w:r>
            <w:r>
              <w:rPr>
                <w:color w:val="000000"/>
              </w:rPr>
              <w:t>˃</w:t>
            </w:r>
            <w:r>
              <w:rPr>
                <w:rFonts w:cs="Calibri" w:ascii="Roboto;Roboto" w:hAnsi="Roboto;Roboto"/>
                <w:color w:val="000000"/>
              </w:rPr>
              <w:t xml:space="preserve">2000 </w:t>
            </w:r>
            <w:r>
              <w:rPr>
                <w:rFonts w:cs="Roboto;Roboto" w:ascii="Roboto;Roboto" w:hAnsi="Roboto;Roboto"/>
                <w:color w:val="000000"/>
              </w:rPr>
              <w:t>м</w:t>
            </w:r>
            <w:r>
              <w:rPr>
                <w:rFonts w:cs="Calibri" w:ascii="Roboto;Roboto" w:hAnsi="Roboto;Roboto"/>
                <w:color w:val="000000"/>
              </w:rPr>
              <w:t>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абл. 5.12, СП 70.13330-2012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Отклонение размеров проемов, отверстий (при наличии)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До ±12 м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абл. 5.12, СП 70.13330.2012</w:t>
            </w:r>
          </w:p>
        </w:tc>
      </w:tr>
      <w:tr>
        <w:trPr>
          <w:trHeight w:val="94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Отклонение от прямолинейности и плоскости поверхности и местные неровности поверхности бетона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Не менее 5 измерений на каждые 50 м длины и каждые 150 м поверхности конструкций. Исходя из класса бетонных поверхностей, указанных в проекте (РД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риложение Х СП 70.13330.2012, Рабочая документация</w:t>
            </w:r>
          </w:p>
        </w:tc>
      </w:tr>
      <w:tr>
        <w:trPr>
          <w:trHeight w:val="126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Отметки поверхностей и закладных изделий, служащих опорами для стальных или сборных железобетонных колонн и других сборных элементов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До -5 мм.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абл. 5.12, СП 70.13330.2012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Внешний вид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Отсутствуют трещины, сколы бетона, раковины, обнажения арматурных стержне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. 5.18.4, СП 70.13330.2012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Акт освидетельствования скрытых работ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Составлен по РД 11-02-2006 и подписан ответственными лицами акт освидетельствования скрытых работ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. 5.18.2 СП 70.13330.2012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Наличие ППР и технологической карты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ПР и технологическая карта в налич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СП 48.13330.2019, п. 3.3 СП 70.13330.2012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аспорта качества на применяемые материалы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В налич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Сертификаты соответствия на применяемые материалы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В налич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ИГС на выполненный объем работ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В наличии, содержит достоверные сведения, проверено и согласовано Заказчико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(СП 48.13330.2019, п.9.5)</w:t>
            </w:r>
          </w:p>
        </w:tc>
      </w:tr>
      <w:tr>
        <w:trPr>
          <w:trHeight w:val="315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Контроль прочности бетона (промежуточный возраст)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Изготовление контрольных образцов для испытаний и их последующее испытание: В промежуточном возрасте - 3 шт. В проектном возрасте - 3 шт. Производится специализированной организацией.При контроле прочности бетона монолитных конструкций в промежуточном возрасте неразрушающими методами проконтролировано не менее одной конструкции каждого вида (колонна, стена, перекрытие, ригель и т.д.) из контролируемой партии. Представлено оформленное заключение по результатам испытаний.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ГОСТ 18105, ГОСТ 10180,</w:t>
            </w:r>
          </w:p>
        </w:tc>
      </w:tr>
      <w:tr>
        <w:trPr>
          <w:trHeight w:val="255" w:hRule="atLeast"/>
        </w:trPr>
        <w:tc>
          <w:tcPr>
            <w:tcW w:w="10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1.1.4.2 Контроль прочности бетона и приемка ответственных конструкций</w:t>
            </w:r>
          </w:p>
        </w:tc>
      </w:tr>
      <w:tr>
        <w:trPr>
          <w:trHeight w:val="283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Контроль прочности бетона (проектный возраст)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роизведен специализированной организацией.Проведен сплошной неразрушающий контроль прочности бетона всех конструкций контролируемой партии. Число контролируемых участков не менее:3-х на каждую захватку-для плоских конструкций (стен, перекрытий, фундаментных плит);1-го на 4 м длины-для каждой линейной горизонтальной конструкции (балка, ригель); 6-и на каждую конструкцию - для линейных вертикальных конструкций (колонна, пилон). Общее число участков - не менее 20.Оформлено заключение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Акт освидетельствования ответственных конструкций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Составлен по РД 11-02-2006 и подписан ответственными лицами акт освидетельствования ответственных конструкц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. 5.18.2 СП 70.13330.2012</w:t>
            </w:r>
          </w:p>
        </w:tc>
      </w:tr>
      <w:tr>
        <w:trPr>
          <w:trHeight w:val="252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Контроль прочности бетона (промежуточный возраст)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роизведено испытание контрольных образцов произведено специализированной организацией: В промежуточном возрасте - 3шт. В проектном возрасте - 3шт. При контроле прочности бетона монолитных конструкций в промежуточном возрасте неразрушающими методами проконтролировано не менее одной конструкции каждого вида из контролируемой партии. Представлено оформленное заключение по результатам испытаний.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ГОСТ 18105, ГОСТ 10180, ГОСТ 28570, ГОСТ 17624, ГОСТ 22690</w:t>
            </w:r>
          </w:p>
        </w:tc>
      </w:tr>
      <w:tr>
        <w:trPr>
          <w:trHeight w:val="255" w:hRule="atLeast"/>
        </w:trPr>
        <w:tc>
          <w:tcPr>
            <w:tcW w:w="10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b/>
                <w:b/>
                <w:bCs/>
                <w:color w:val="000000"/>
              </w:rPr>
            </w:pPr>
            <w:r>
              <w:rPr>
                <w:rFonts w:cs="Calibri" w:ascii="Roboto;Roboto" w:hAnsi="Roboto;Roboto"/>
                <w:b/>
                <w:bCs/>
                <w:color w:val="000000"/>
              </w:rPr>
              <w:t>1.1.10 Монтаж опалубки монолитного ростверка</w:t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Геометрические размеры опалубки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Геометрические размеры соответствуют проекту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РД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оложение опалубки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оложение опалубки относительно разбивочных осей в плане и по вертикали соответствует проекту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РД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равильность установки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равильность установки и надежность крепления пробок и закладных деталей, а также всей системы в цело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ПР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Очистка опалубки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Визуальный. Опалубка очищена сжатым воздухом от грязи, мусора, снега и налед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.5.17.7 СП 70.13330.2012</w:t>
            </w:r>
          </w:p>
        </w:tc>
      </w:tr>
      <w:tr>
        <w:trPr>
          <w:trHeight w:val="94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редельные отклонения расстояния от вертикали или проектного уклона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Измерительный. Предельные отклонения расстояния от вертикали или проектного уклона на 1 м - не более 5 мм, на всю высоту - не более 20 м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абл. 5.11, СП 70.13330.2012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редельное смещение осей опалубки от проектного положения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Измерительный. Не более 20 м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абл. 5.11, СП 70.13330.2012</w:t>
            </w:r>
          </w:p>
        </w:tc>
      </w:tr>
      <w:tr>
        <w:trPr>
          <w:trHeight w:val="94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редельное отклонение расстояния между внутренними поверхностями опалубки от проектных размеров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Измерительный. Не более 5 м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абл. 5.11, СП 70.13330.2012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Отклонение размеров оконных, дверных и других проемов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Измерительный. ±12 м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абл. 5.12, СП 70.13330.2012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Допускаемые местные неровности опалубки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Измерительный. Не более 3 м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Табл. 5.11, СП 70.13330.2012</w:t>
            </w:r>
          </w:p>
        </w:tc>
      </w:tr>
      <w:tr>
        <w:trPr>
          <w:trHeight w:val="63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Наличие ППР и технологической карты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ППР и технологическая карта в налич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СП 48.13330.2019, п. 3.3 СП 70.13330.2012</w:t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 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ИГС на нижележащие конструкции</w:t>
            </w:r>
          </w:p>
        </w:tc>
        <w:tc>
          <w:tcPr>
            <w:tcW w:w="3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В наличии, содержит достоверные сведения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;Roboto" w:hAnsi="Roboto;Roboto" w:cs="Calibri"/>
                <w:color w:val="000000"/>
              </w:rPr>
            </w:pPr>
            <w:r>
              <w:rPr>
                <w:rFonts w:cs="Calibri" w:ascii="Roboto;Roboto" w:hAnsi="Roboto;Roboto"/>
                <w:color w:val="000000"/>
              </w:rPr>
              <w:t>(СП 48.13330.2019, п.9.5)</w:t>
            </w:r>
          </w:p>
        </w:tc>
      </w:tr>
    </w:tbl>
    <w:p>
      <w:pPr>
        <w:pStyle w:val="Normal"/>
        <w:ind w:left="2880" w:right="142" w:hanging="217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right="142" w:hanging="217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right="142" w:hanging="2172"/>
        <w:rPr>
          <w:b/>
          <w:b/>
          <w:bCs/>
          <w:color w:val="000000"/>
        </w:rPr>
      </w:pPr>
      <w:r>
        <w:rPr>
          <w:b/>
          <w:bCs/>
          <w:color w:val="000000"/>
        </w:rPr>
        <w:t>Подписи:</w:t>
      </w:r>
    </w:p>
    <w:p>
      <w:pPr>
        <w:pStyle w:val="Normal"/>
        <w:ind w:left="2880" w:right="142" w:hanging="217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5144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rPr>
                <w:rFonts w:eastAsia="noto;Calibri"/>
                <w:color w:val="000000"/>
              </w:rPr>
            </w:pPr>
            <w:r>
              <w:rPr>
                <w:rFonts w:eastAsia="noto;Calibri"/>
                <w:b/>
                <w:bCs/>
                <w:color w:val="000000"/>
              </w:rPr>
              <w:t>Заказчик</w:t>
            </w:r>
            <w:r>
              <w:rPr>
                <w:rFonts w:eastAsia="noto;Calibri"/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rPr>
                <w:rFonts w:eastAsia="noto;Calibri"/>
                <w:color w:val="000000"/>
              </w:rPr>
            </w:pPr>
            <w:r>
              <w:rPr>
                <w:rFonts w:eastAsia="noto;Calibri"/>
                <w:color w:val="000000"/>
              </w:rPr>
              <w:t>ООО "ПИК-УК"</w:t>
            </w:r>
          </w:p>
          <w:p>
            <w:pPr>
              <w:pStyle w:val="Normal"/>
              <w:spacing w:lineRule="auto" w:line="360"/>
              <w:rPr>
                <w:rFonts w:eastAsia="noto;Calibri"/>
                <w:color w:val="000000"/>
              </w:rPr>
            </w:pPr>
            <w:r>
              <w:rPr>
                <w:rFonts w:eastAsia="noto;Calibri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eastAsia="noto;Calibri"/>
                <w:b/>
                <w:b/>
                <w:bCs/>
              </w:rPr>
            </w:pPr>
            <w:r>
              <w:rPr>
                <w:rFonts w:eastAsia="noto;Calibri"/>
                <w:color w:val="000000"/>
              </w:rPr>
              <w:t>______________________/Власов С.Е.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noto;Calibri"/>
                <w:b/>
                <w:bCs/>
                <w:color w:val="000000"/>
              </w:rPr>
              <w:t>Подрядчик</w:t>
            </w:r>
            <w:r>
              <w:rPr>
                <w:rFonts w:eastAsia="noto;Calibri"/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noto;Calibri"/>
                <w:color w:val="000000"/>
              </w:rPr>
              <w:t>ООО «_____________________»</w:t>
            </w:r>
          </w:p>
          <w:p>
            <w:pPr>
              <w:pStyle w:val="Normal"/>
              <w:spacing w:lineRule="auto" w:line="360"/>
              <w:rPr>
                <w:rFonts w:eastAsia="noto;Calibri"/>
                <w:color w:val="000000"/>
              </w:rPr>
            </w:pPr>
            <w:r>
              <w:rPr>
                <w:rFonts w:eastAsia="noto;Calibri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eastAsia="noto;Calibri"/>
                <w:b/>
                <w:b/>
                <w:bCs/>
              </w:rPr>
            </w:pPr>
            <w:r>
              <w:rPr>
                <w:rFonts w:eastAsia="noto;Calibri"/>
                <w:color w:val="000000"/>
              </w:rPr>
              <w:t>____________________/</w:t>
            </w:r>
            <w:r>
              <w:rPr>
                <w:lang w:eastAsia="ar-SA"/>
              </w:rPr>
              <w:t>__________ _. _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73763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73763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73763" w:val="clear"/>
      <w:spacing w:before="280" w:after="280"/>
      <w:textAlignment w:val="center"/>
    </w:pPr>
    <w:rPr>
      <w:rFonts w:ascii="Arial" w:hAnsi="Arial" w:cs="Arial"/>
      <w:b/>
      <w:bCs/>
      <w:color w:val="FFFFFF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Roboto;Roboto" w:hAnsi="Roboto;Roboto" w:cs="Roboto;Roboto"/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Roboto;Roboto" w:hAnsi="Roboto;Roboto" w:cs="Roboto;Roboto"/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Roboto;Roboto" w:hAnsi="Roboto;Roboto" w:cs="Roboto;Roboto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Roboto;Roboto" w:hAnsi="Roboto;Roboto" w:cs="Roboto;Roboto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rFonts w:ascii="Roboto;Roboto" w:hAnsi="Roboto;Roboto" w:cs="Roboto;Roboto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73763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73763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36:00Z</dcterms:created>
  <dc:creator>User</dc:creator>
  <dc:description/>
  <cp:keywords/>
  <dc:language>en-US</dc:language>
  <cp:lastModifiedBy>Зольников Михаил Александрович</cp:lastModifiedBy>
  <dcterms:modified xsi:type="dcterms:W3CDTF">2025-05-16T10:24:00Z</dcterms:modified>
  <cp:revision>14</cp:revision>
  <dc:subject/>
  <dc:title/>
</cp:coreProperties>
</file>